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ССИЙСКАЯ  ФЕДЕРАЦИЯ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т депутатов муниципального образования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тякское сельское поселение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рокулаткинского района Ульяновской 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апреля 2025 г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                       </w:t>
      </w:r>
      <w:r>
        <w:rPr>
          <w:b/>
          <w:sz w:val="28"/>
          <w:szCs w:val="28"/>
        </w:rPr>
        <w:t>с. Старый Мостяк</w:t>
      </w:r>
      <w:r>
        <w:rPr>
          <w:rFonts w:cs="Arial" w:ascii="Arial" w:hAnsi="Arial"/>
          <w:b/>
        </w:rPr>
        <w:t xml:space="preserve">                        </w:t>
        <w:tab/>
        <w:t xml:space="preserve">        </w:t>
      </w:r>
      <w:r>
        <w:rPr>
          <w:b/>
          <w:sz w:val="28"/>
          <w:szCs w:val="28"/>
        </w:rPr>
        <w:t xml:space="preserve">№ 2/2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первый квартал 2025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слушав и обсудив информацию главного бухгалтера администрации муниципального образования Мостякское сельское поселение об исполнения бюджета муниципального образования Мостякское сельское поселение за первый квартал 2025  года,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ями 264.2, 264.4, 264.5, 264.6 главы 25.1 раздела </w:t>
      </w:r>
      <w:r>
        <w:rPr>
          <w:sz w:val="26"/>
          <w:szCs w:val="26"/>
          <w:lang w:val="en-US" w:bidi="en-US"/>
        </w:rPr>
        <w:t>VIII</w:t>
      </w:r>
      <w:r>
        <w:rPr>
          <w:sz w:val="26"/>
          <w:szCs w:val="26"/>
        </w:rPr>
        <w:t>.1 Бюджетного кодекса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муниципального образования Мостякское сельское поселени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П</w:t>
      </w:r>
      <w:r>
        <w:rPr>
          <w:sz w:val="26"/>
          <w:szCs w:val="26"/>
        </w:rPr>
        <w:t xml:space="preserve">ринять к сведению </w:t>
      </w:r>
      <w:r>
        <w:rPr>
          <w:bCs/>
          <w:sz w:val="26"/>
          <w:szCs w:val="26"/>
        </w:rPr>
        <w:t xml:space="preserve">информацию </w:t>
      </w:r>
      <w:r>
        <w:rPr>
          <w:sz w:val="26"/>
          <w:szCs w:val="26"/>
        </w:rPr>
        <w:t xml:space="preserve">главного бухгалтера администрации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отчет </w:t>
      </w:r>
      <w:r>
        <w:rPr>
          <w:sz w:val="26"/>
          <w:szCs w:val="26"/>
        </w:rPr>
        <w:t>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первый квартал 2025 года по доходам в сумме 1290,88709 тыс.руб., по расходам в сумме 1496,00347 тыс.руб., с дефицитом бюджета муниципального образования Мостякское сельское поселение в сумме -205,11638 тыс.руб. с показателя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первый квартал 2025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первый квартал 2025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первый квартал 2025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первый квартал 2025 года (приложение №4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решения возложить на Главу администрации муниципального образования Мостякское сельское посе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1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Мостякское сельское поселение                                                    М.М.Нугаев</w:t>
      </w:r>
      <w:r>
        <w:rPr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</w:t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2 от   28.04.2025г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2"/>
        </w:rPr>
        <w:t>за первый квартал 2025 год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ыс.руб</w:t>
      </w:r>
      <w:r>
        <w:rPr>
          <w:sz w:val="20"/>
          <w:szCs w:val="20"/>
        </w:rPr>
        <w:t xml:space="preserve"> 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20"/>
        <w:gridCol w:w="1260"/>
        <w:gridCol w:w="1260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182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850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3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3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87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42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-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42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 1 11 05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-льного имущества (за исключением имущес-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1 11 05025 10 0000 12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-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 2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4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,26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,26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1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15001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15001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3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9,7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5118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2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5118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2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0024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002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4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,6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48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4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50,6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0,887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2 от   28.04.2025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>за первый квартал 2025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2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08"/>
        <w:gridCol w:w="1844"/>
        <w:gridCol w:w="1560"/>
        <w:gridCol w:w="1561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205,11638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205,11638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2 от   28.04.2025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>за первый квартал 2025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9"/>
        <w:gridCol w:w="1274"/>
        <w:gridCol w:w="567"/>
        <w:gridCol w:w="1275"/>
        <w:gridCol w:w="1275"/>
        <w:gridCol w:w="857"/>
      </w:tblGrid>
      <w:tr>
        <w:trPr>
          <w:trHeight w:val="22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,633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7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72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8,0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8,09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,081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6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58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62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144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8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418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%</w:t>
            </w:r>
          </w:p>
        </w:tc>
      </w:tr>
      <w:tr>
        <w:trPr>
          <w:trHeight w:val="18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45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27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7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3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%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1,9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,3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из областного бюджета Ульяновской области бюджетам муниципальных образований Ульяновской области в целях софинансирова-ния, в том числе в полном объёме, расходных обязательств,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23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1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%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2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9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3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6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6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29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овышение комфортности условий проживания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 и благоустройство с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храна окружающей среды и улучшение экологической обстановки на территории муниципального образования Мостякское сельское поселение Старокулатк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беспечение благоприятной окружающей среды и оздоровление экологической обстановки в муниципальном образовании Мостякское сельское посе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молодежной политики  в муниципальном образовании Мостякское сельское поселение Старокулатк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рофилактика правонарушений среди несовершеннолетних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среди несовершеннолетних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«Развитие физической культуры и спорта в муниципальном образовании  Мостякское сельское поселение Старокулаткинского района Улья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турни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6,003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2/2 от   28.04.2025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/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>за первый квартал 2025 года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67"/>
        <w:gridCol w:w="708"/>
        <w:gridCol w:w="1276"/>
        <w:gridCol w:w="567"/>
        <w:gridCol w:w="1276"/>
        <w:gridCol w:w="1133"/>
        <w:gridCol w:w="849"/>
      </w:tblGrid>
      <w:tr>
        <w:trPr>
          <w:trHeight w:val="4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76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,633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8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85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72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,0%</w:t>
            </w:r>
          </w:p>
        </w:tc>
      </w:tr>
      <w:tr>
        <w:trPr>
          <w:trHeight w:val="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8,09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,081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6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58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628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%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144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8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4188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%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2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4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7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1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3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1,90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,33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10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, в том числе в полном объёме, расходных обязательств,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2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в целях финансового обеспече-ния расходных обязательств, связанных с осущес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16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8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1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3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%</w:t>
            </w:r>
          </w:p>
        </w:tc>
      </w:tr>
      <w:tr>
        <w:trPr>
          <w:trHeight w:val="22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1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9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3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20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6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7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6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1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1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4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овышение комфортности условий проживания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 и благоустройство с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храна окружающей среды и улучшение экологической обстановки на территории муниципального образования Мостякское сельское поселение Старокулатки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беспечение благоприятной окружающей среды и оздоровление экологической обстановки в муниципальном образовании Мостякское сельское посе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молодежной политики  в муниципальном образовании Мостякское сельское поселение Старокулатки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рофилактика правонарушений среди несовершеннолетних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среди несовершеннолетних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«Развитие физической культуры и спорта в муниципальном образовании  Мостякское сельское поселение Старокулаткинского района Ульян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турни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6,0034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12:00Z</dcterms:created>
  <dc:creator>дом</dc:creator>
  <dc:description/>
  <cp:keywords/>
  <dc:language>en-US</dc:language>
  <cp:lastModifiedBy>Мостяк 4</cp:lastModifiedBy>
  <cp:lastPrinted>2025-03-21T14:10:00Z</cp:lastPrinted>
  <dcterms:modified xsi:type="dcterms:W3CDTF">2025-04-28T04:17:00Z</dcterms:modified>
  <cp:revision>24</cp:revision>
  <dc:subject/>
  <dc:title>АДМИНИСТРАЦИЯ  МУНИЦИПАЛЬНОГО ОБРАЗОВАНИЯ</dc:title>
</cp:coreProperties>
</file>