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smallCaps/>
          <w:sz w:val="32"/>
          <w:szCs w:val="32"/>
        </w:rPr>
        <w:t xml:space="preserve">администрация </w:t>
      </w:r>
      <w:r>
        <w:rPr>
          <w:b/>
          <w:smallCaps/>
        </w:rPr>
        <w:t xml:space="preserve">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МОСТЯКСКОЕ  СЕЛЬСКОЕ ПОСЕЛЕНИЕ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 xml:space="preserve">СТАРОКУЛАТКИНСКОГО РАЙОНА 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УЛЬЯНОВСКОЙ ОБЛАСТИ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spacing w:val="144"/>
          <w:sz w:val="26"/>
          <w:szCs w:val="26"/>
        </w:rPr>
        <w:t xml:space="preserve">    </w:t>
      </w:r>
      <w:r>
        <w:rPr>
          <w:sz w:val="26"/>
          <w:szCs w:val="26"/>
        </w:rPr>
        <w:t xml:space="preserve">14 апреля 2025 года                        с.Старый Мостяк                             № 17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первый квартал 2025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0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В соответствии с п.1 части 1 ст.14 Федерального Закона № 131-ФЗ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Об общих принципах организации местного самоуправления», п.13 ст.49 Устава муниципального образования Мостякское сельское поселение Старокулаткинского района Ульяновской области администрация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1.Утвердить отчет </w:t>
      </w:r>
      <w:r>
        <w:rPr>
          <w:sz w:val="26"/>
          <w:szCs w:val="26"/>
        </w:rPr>
        <w:t>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первый квартал 2025 года по доходам в сумме 1290,88709 тыс.руб., по расходам в сумме 1496,00347 тыс.руб., с дефицитом бюджета муниципального образования Мостякское сельское поселение в сумме -205,11638 тыс.руб. с показателям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первый квартал 2025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первый квартал 2025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первый квартал 2025 года по разделам, подразделам классификации      расходов бюджетов (приложение №3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первый квартал 2025 года (приложение №4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Направить отчет об исполнении бюджета муниципального образования Мостякское сельское поселение за первый квартал 2025 года в Совет депутатов   муниципального образования Мостякское сельское поселение Старокулаткинского   района Ульянов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вступает в силу после его официального опубликования</w:t>
      </w:r>
      <w:r>
        <w:rPr>
          <w:color w:val="000000"/>
          <w:sz w:val="26"/>
          <w:szCs w:val="26"/>
        </w:rPr>
        <w:t xml:space="preserve">. 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стякское сельское поселение                                                И.Р.Насы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№ 17  от 14.04.2025г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2"/>
          <w:szCs w:val="22"/>
        </w:rPr>
        <w:t>за первый квартал 2025 год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тыс.руб</w:t>
      </w:r>
      <w:r>
        <w:rPr>
          <w:sz w:val="20"/>
          <w:szCs w:val="20"/>
        </w:rPr>
        <w:t xml:space="preserve"> 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20"/>
        <w:gridCol w:w="1260"/>
        <w:gridCol w:w="1260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182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7675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675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675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850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3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3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87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42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-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7426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 1 11 05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-льного имущества (за исключением имущес-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1 11 05025 10 0000 12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-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 2 00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46,613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,26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00000 00 0000 00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,613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,26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 2 02 1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6,15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8,6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15001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,15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6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15001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,157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6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 2 02 3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9,79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,18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5118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2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8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4 2 02 35118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2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88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0024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3002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6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4 2 02 40000 0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0,66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,48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40014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9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 02 49999 10 0000 150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 передаваемые бюджетам поселени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,66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6,613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0,8870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7  от 14.04.2025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2"/>
        </w:rPr>
        <w:t>за первый квартал 2025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2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708"/>
        <w:gridCol w:w="1844"/>
        <w:gridCol w:w="1560"/>
        <w:gridCol w:w="1561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205,11638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205,11638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-1290,8870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036,61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3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7  от 14.04.2025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2"/>
        </w:rPr>
        <w:t>за первый квартал 2025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09"/>
        <w:gridCol w:w="1274"/>
        <w:gridCol w:w="567"/>
        <w:gridCol w:w="1275"/>
        <w:gridCol w:w="1275"/>
        <w:gridCol w:w="857"/>
      </w:tblGrid>
      <w:tr>
        <w:trPr>
          <w:trHeight w:val="22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,633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76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8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72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,0%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8,09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,081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6%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58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62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%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144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8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4188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%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%</w:t>
            </w:r>
          </w:p>
        </w:tc>
      </w:tr>
      <w:tr>
        <w:trPr>
          <w:trHeight w:val="18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1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45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27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7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3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%</w:t>
            </w:r>
          </w:p>
        </w:tc>
      </w:tr>
      <w:tr>
        <w:trPr>
          <w:trHeight w:val="2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01,9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4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4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,3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из областного бюджета Ульяновской области бюджетам муниципальных образований Ульяновской области в целях софинансирова-ния, в том числе в полном объёме, расходных обязательств,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4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23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-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0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1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4%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%</w:t>
            </w:r>
          </w:p>
        </w:tc>
      </w:tr>
      <w:tr>
        <w:trPr>
          <w:trHeight w:val="12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2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9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37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%</w:t>
            </w:r>
          </w:p>
        </w:tc>
      </w:tr>
      <w:tr>
        <w:trPr>
          <w:trHeight w:val="11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6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7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68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6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29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8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овышение комфортности условий проживания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4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 и благоустройство с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храна окружающей среды и улучшение экологической обстановки на территории муниципального образования Мостякское сельское поселение Старокулатк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беспечение благоприятной окружающей среды и оздоровление экологической обстановки в муниципальном образовании Мостякское сельское посе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молодежной политики  в муниципальном образовании Мостякское сельское поселение Старокулатк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рофилактика правонарушений среди несовершеннолетних 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среди несовершеннолетних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 программа«Развитие физической культуры и спорта в муниципальном образовании  Мостякское сельское поселение Старокулаткинского района Улья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турни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6,61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6,003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7  от 14.04.2025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>за первый квартал 2025 года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67"/>
        <w:gridCol w:w="708"/>
        <w:gridCol w:w="1276"/>
        <w:gridCol w:w="567"/>
        <w:gridCol w:w="1276"/>
        <w:gridCol w:w="1133"/>
        <w:gridCol w:w="849"/>
      </w:tblGrid>
      <w:tr>
        <w:trPr>
          <w:trHeight w:val="4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76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,633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8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85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72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,0%</w:t>
            </w:r>
          </w:p>
        </w:tc>
      </w:tr>
      <w:tr>
        <w:trPr>
          <w:trHeight w:val="8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8,09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,081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6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58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628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%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144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8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4188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8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%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исполнительно-распоряд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2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76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91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%</w:t>
            </w:r>
          </w:p>
        </w:tc>
      </w:tr>
      <w:tr>
        <w:trPr>
          <w:trHeight w:val="4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3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7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1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3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01,90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,33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6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10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из областного бюджета Ульяновской области бюджетам муниципальных образований Ульяновской области в целях софинансирования, в том числе в полном объёме, расходных обязательств, возникающих в связи с погашением кредиторской задолженности муниципальных учреждений указанных муниципальных образований по уплате налогов и страховых взносов на обязательное социальное страх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21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67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71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%</w:t>
            </w:r>
          </w:p>
        </w:tc>
      </w:tr>
      <w:tr>
        <w:trPr>
          <w:trHeight w:val="31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в целях финансового обеспече-ния расходных обязательств, связанных с осущес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1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17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1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16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88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%</w:t>
            </w:r>
          </w:p>
        </w:tc>
      </w:tr>
      <w:tr>
        <w:trPr>
          <w:trHeight w:val="2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8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12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%</w:t>
            </w:r>
          </w:p>
        </w:tc>
      </w:tr>
      <w:tr>
        <w:trPr>
          <w:trHeight w:val="2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3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%</w:t>
            </w:r>
          </w:p>
        </w:tc>
      </w:tr>
      <w:tr>
        <w:trPr>
          <w:trHeight w:val="22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78,6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2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%</w:t>
            </w:r>
          </w:p>
        </w:tc>
      </w:tr>
      <w:tr>
        <w:trPr>
          <w:trHeight w:val="13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9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37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%</w:t>
            </w:r>
          </w:p>
        </w:tc>
      </w:tr>
      <w:tr>
        <w:trPr>
          <w:trHeight w:val="20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6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72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68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1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02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34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троительство и содержание автомобильных дорог и сооружений на них в границах городских округов и поселений в рамках благоустройств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9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1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6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28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финансирование расходов по развитию территориальных общественных самоуправлений, расположенных в границах поселений Ульяновской области, в части мероприятий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4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овышение комфортности условий проживания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2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 и благоустройство с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 01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храна окружающей среды и улучшение экологической обстановки на территории муниципального образования Мостякское сельское поселение Старокулатки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беспечение благоприятной окружающей среды и оздоровление экологической обстановки в муниципальном образовании Мостякское сельское посе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 01 0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молодежной политики  в муниципальном образовании Мостякское сельское поселение Старокулатки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Профилактика правонарушений среди несовершеннолетних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среди несовершеннолетних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 01 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 программа«Развитие физической культуры и спорта в муниципальном образовании  Мостякское сельское поселение Старокулаткинского района Ульян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турни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6,61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6,0034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47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8:00Z</dcterms:created>
  <dc:creator>Venera</dc:creator>
  <dc:description/>
  <cp:keywords/>
  <dc:language>en-US</dc:language>
  <cp:lastModifiedBy>Мостяк АЦК</cp:lastModifiedBy>
  <dcterms:modified xsi:type="dcterms:W3CDTF">2025-04-21T06:29:00Z</dcterms:modified>
  <cp:revision>23</cp:revision>
  <dc:subject/>
  <dc:title>АДМИНИСТРАЦИЯ  МУНИЦИПАЛЬНОГО ОБРАЗОВАНИЯ</dc:title>
</cp:coreProperties>
</file>