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b/>
          <w:smallCaps/>
          <w:sz w:val="32"/>
          <w:szCs w:val="32"/>
        </w:rPr>
        <w:t xml:space="preserve">администрация </w:t>
      </w:r>
      <w:r>
        <w:rPr>
          <w:b/>
          <w:smallCaps/>
        </w:rPr>
        <w:t xml:space="preserve">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smallCaps/>
        </w:rPr>
      </w:pPr>
      <w:r>
        <w:rPr>
          <w:b/>
          <w:smallCaps/>
        </w:rPr>
        <w:t>МОСТЯКСКОЕ  СЕЛЬСКОЕ ПОСЕЛЕНИЕ</w:t>
      </w:r>
    </w:p>
    <w:p>
      <w:pPr>
        <w:pStyle w:val="Normal"/>
        <w:spacing w:lineRule="auto" w:line="192"/>
        <w:jc w:val="center"/>
        <w:rPr>
          <w:b/>
          <w:b/>
          <w:smallCaps/>
        </w:rPr>
      </w:pPr>
      <w:r>
        <w:rPr>
          <w:b/>
          <w:smallCaps/>
        </w:rPr>
        <w:t xml:space="preserve">СТАРОКУЛАТКИНСКОГО РАЙОНА </w:t>
      </w:r>
    </w:p>
    <w:p>
      <w:pPr>
        <w:pStyle w:val="Normal"/>
        <w:spacing w:lineRule="auto" w:line="192"/>
        <w:jc w:val="center"/>
        <w:rPr>
          <w:b/>
          <w:b/>
          <w:smallCaps/>
        </w:rPr>
      </w:pPr>
      <w:r>
        <w:rPr>
          <w:b/>
          <w:smallCaps/>
        </w:rPr>
        <w:t>УЛЬЯНОВСКОЙ ОБЛАСТИ</w:t>
      </w:r>
    </w:p>
    <w:p>
      <w:pPr>
        <w:pStyle w:val="Normal"/>
        <w:spacing w:lineRule="auto" w:line="192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4"/>
          <w:szCs w:val="4"/>
        </w:rPr>
      </w:pPr>
      <w:r>
        <w:rPr>
          <w:b/>
          <w:smallCaps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pacing w:val="144"/>
          <w:sz w:val="26"/>
          <w:szCs w:val="26"/>
        </w:rPr>
      </w:pPr>
      <w:r>
        <w:rPr>
          <w:b/>
          <w:spacing w:val="144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144"/>
          <w:sz w:val="26"/>
          <w:szCs w:val="26"/>
        </w:rPr>
      </w:pPr>
      <w:r>
        <w:rPr>
          <w:b/>
          <w:spacing w:val="144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spacing w:val="144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арта 2025 года                        с.Старый Мостяк                             №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го образования Мостякское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сельское поселение за 2024 год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108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 xml:space="preserve">В соответствии с п.1 части 1 ст.14 Федерального Закона № 131-ФЗ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«Об общих принципах организации местного самоуправления», п.13 ст.49 Устава муниципального образования Мостякское сельское поселение Старокулаткинского района Ульяновской области администрация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1.Утвердить отчет </w:t>
      </w:r>
      <w:r>
        <w:rPr>
          <w:sz w:val="26"/>
          <w:szCs w:val="26"/>
        </w:rPr>
        <w:t>отчет об исполнения бюджета муниципального образования Мостякское сельское поселение</w:t>
      </w:r>
      <w:r>
        <w:rPr>
          <w:color w:val="000000"/>
          <w:sz w:val="26"/>
          <w:szCs w:val="26"/>
        </w:rPr>
        <w:t xml:space="preserve"> за 2024 год по доходам в сумме 11147,90325 тыс.руб., по расходам в сумме 10528,25216 тыс.руб., с профицитом бюджета муниципального образования Мостякское сельское поселение в сумме -619,65109тыс.руб. с показателя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доходов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я доходов бюджетов бюджетной классификации Российской Федерации за 2024 года (приложение №1)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 источников внутреннего финансирования дефицита бюджета муниципального образования Мостякское сельское поселение </w:t>
      </w:r>
      <w:r>
        <w:rPr>
          <w:color w:val="000000"/>
          <w:sz w:val="26"/>
          <w:szCs w:val="26"/>
        </w:rPr>
        <w:t xml:space="preserve">за 2024 года </w:t>
      </w:r>
      <w:r>
        <w:rPr>
          <w:sz w:val="26"/>
          <w:szCs w:val="26"/>
        </w:rPr>
        <w:t>(приложение№2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за 2024 года по разделам, подразделам классификации      расходов бюджетов (приложение №3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по ведомственной структуре расходов бюджета муниципального образования Мостякское   сельское поселение за 2024 года (приложение №4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2. Направить отчет об исполнении бюджета муниципального образования Мостякское сельское поселение за 2023 год в Совет депутатов   муниципального образования Мостякское сельское поселение Старокулаткинского   района Ульянов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Настоящее постановление вступает в силу после его официального опубликования</w:t>
      </w:r>
      <w:r>
        <w:rPr>
          <w:color w:val="000000"/>
          <w:sz w:val="26"/>
          <w:szCs w:val="26"/>
        </w:rPr>
        <w:t xml:space="preserve">.   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а администрации М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стякское сельское поселение                                                И.Р.Насы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№  от  .03.2025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Доходы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</w:t>
      </w:r>
      <w:r>
        <w:rPr>
          <w:b/>
          <w:color w:val="000000"/>
          <w:sz w:val="22"/>
          <w:szCs w:val="26"/>
        </w:rPr>
        <w:t xml:space="preserve">за </w:t>
      </w:r>
      <w:r>
        <w:rPr>
          <w:b/>
          <w:color w:val="000000"/>
          <w:sz w:val="22"/>
          <w:szCs w:val="22"/>
        </w:rPr>
        <w:t>2024 года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тыс.руб</w:t>
      </w:r>
      <w:r>
        <w:rPr>
          <w:sz w:val="20"/>
          <w:szCs w:val="20"/>
        </w:rPr>
        <w:t xml:space="preserve"> 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20"/>
        <w:gridCol w:w="1260"/>
        <w:gridCol w:w="1260"/>
        <w:gridCol w:w="720"/>
      </w:tblGrid>
      <w:tr>
        <w:trPr>
          <w:trHeight w:val="70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КБК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Уточненный план за год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Исполнение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% исполнения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 1 00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92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98,4575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,7</w:t>
            </w:r>
          </w:p>
        </w:tc>
      </w:tr>
      <w:tr>
        <w:trPr>
          <w:trHeight w:val="257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1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1,9865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6,9</w:t>
            </w:r>
          </w:p>
        </w:tc>
      </w:tr>
      <w:tr>
        <w:trPr>
          <w:trHeight w:val="26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00 01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8450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30 01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hd w:fill="FFFFFF" w:val="clear"/>
              </w:rPr>
              <w:t>Налог</w:t>
            </w:r>
            <w:r>
              <w:rPr>
                <w:sz w:val="20"/>
                <w:shd w:fill="FFFFFF" w:val="clear"/>
              </w:rPr>
              <w:t> на доходы физических лиц с доходов, полученных физическими лицами в соответствии со статьей 228 НК РФ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14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5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2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3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10 01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,02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6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78,7140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5,2</w:t>
            </w:r>
          </w:p>
        </w:tc>
      </w:tr>
      <w:tr>
        <w:trPr>
          <w:trHeight w:val="232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2 1 06 01030 0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1,5619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3,3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1,5619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2 1 06 06000 0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327,1520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05,7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33 1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,651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43 1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-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5010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4 1 11 05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/>
                <w:b/>
                <w:bCs/>
                <w:i/>
                <w:i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57,7655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1 11 05025 10 0000 12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-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7655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2"/>
              </w:rPr>
              <w:t>814 1 14 06000 00 0000 43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Verdana"/>
                <w:b/>
                <w:bCs/>
                <w:i/>
                <w:iCs/>
                <w:sz w:val="20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00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305,9654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6,1</w:t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rPr/>
            </w:pPr>
            <w:r>
              <w:rPr>
                <w:sz w:val="20"/>
                <w:szCs w:val="22"/>
              </w:rPr>
              <w:t>814 1 14 06025 10 0000 43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5,9654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4 2 00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52,395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49,4457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4 2 02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Times New Roman" w:hAnsi="Times New Roman"/>
                <w:b/>
                <w:bCs/>
                <w:i/>
                <w:i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4852,395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849,4457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9,9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14 2 02 10000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99,089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99,089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16001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9,089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9,089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29999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65,696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62,7467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98,2</w:t>
            </w:r>
          </w:p>
        </w:tc>
      </w:tr>
      <w:tr>
        <w:trPr>
          <w:trHeight w:val="38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35118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696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7467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30024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0014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87,61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87,61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0014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75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75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9999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,86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,86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88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344,395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ind w:left="-128" w:right="-10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1147,9032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7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 от  .03.2025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бюджета муниципального образования Мостякское сельское поселение </w:t>
      </w:r>
      <w:r>
        <w:rPr>
          <w:b/>
          <w:color w:val="000000"/>
          <w:sz w:val="22"/>
          <w:szCs w:val="26"/>
        </w:rPr>
        <w:t xml:space="preserve">за </w:t>
      </w:r>
      <w:r>
        <w:rPr>
          <w:b/>
          <w:color w:val="000000"/>
          <w:sz w:val="22"/>
          <w:szCs w:val="22"/>
        </w:rPr>
        <w:t>2024 года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02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708"/>
        <w:gridCol w:w="1844"/>
        <w:gridCol w:w="1560"/>
        <w:gridCol w:w="1561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Наименование групп, подгрупп. статей, подстатей, элементов, программ (подпрограмм), кодов экономической классификации источников внутреннего и внешнего финансирования дефицито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источников финансирования по КИВФ, КИВн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9000 0000 00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5,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619,65109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5,2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619,65109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88" w:hanging="0"/>
              <w:jc w:val="center"/>
              <w:rPr/>
            </w:pPr>
            <w:r>
              <w:rPr>
                <w:sz w:val="20"/>
              </w:rPr>
              <w:t>-10344,3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ind w:left="-128" w:right="-104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11147,90325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88" w:hanging="0"/>
              <w:jc w:val="center"/>
              <w:rPr/>
            </w:pPr>
            <w:r>
              <w:rPr>
                <w:sz w:val="20"/>
              </w:rPr>
              <w:t>-10344,3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ind w:left="-128" w:right="-104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11147,90325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88" w:hanging="0"/>
              <w:jc w:val="center"/>
              <w:rPr/>
            </w:pPr>
            <w:r>
              <w:rPr>
                <w:sz w:val="20"/>
              </w:rPr>
              <w:t>-10344,3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ind w:left="-128" w:right="-104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11147,90325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88" w:hanging="0"/>
              <w:jc w:val="center"/>
              <w:rPr/>
            </w:pPr>
            <w:r>
              <w:rPr>
                <w:sz w:val="20"/>
              </w:rPr>
              <w:t>-10344,3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ind w:left="-128" w:right="-104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11147,90325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49,5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28,25216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0 00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49,5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28,25216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49,5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28,25216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49,59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28,25216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 от  .03.2025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Распределение бюджетных ассигнований бюджета МО Мостякское сельское поселение по разделам и подразделам классификации расходов бюджетов РФ </w:t>
      </w:r>
      <w:r>
        <w:rPr>
          <w:b/>
          <w:color w:val="000000"/>
          <w:sz w:val="22"/>
          <w:szCs w:val="26"/>
        </w:rPr>
        <w:t xml:space="preserve">за </w:t>
      </w:r>
      <w:r>
        <w:rPr>
          <w:b/>
          <w:color w:val="000000"/>
          <w:sz w:val="22"/>
          <w:szCs w:val="22"/>
        </w:rPr>
        <w:t>2024 года</w:t>
      </w:r>
      <w:r>
        <w:rPr>
          <w:b/>
          <w:sz w:val="26"/>
          <w:szCs w:val="26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ыс.р</w:t>
      </w:r>
      <w:r>
        <w:rPr>
          <w:sz w:val="18"/>
          <w:szCs w:val="18"/>
        </w:rPr>
        <w:t>уб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09"/>
        <w:gridCol w:w="1274"/>
        <w:gridCol w:w="567"/>
        <w:gridCol w:w="1275"/>
        <w:gridCol w:w="1275"/>
        <w:gridCol w:w="716"/>
      </w:tblGrid>
      <w:tr>
        <w:trPr>
          <w:trHeight w:val="22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подраздел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3,43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0,94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7,7</w:t>
            </w:r>
          </w:p>
        </w:tc>
      </w:tr>
      <w:tr>
        <w:trPr>
          <w:trHeight w:val="76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71,348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8,865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4,21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8671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27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55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2496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1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211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24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5285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106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7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106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8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068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94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04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88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381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исполнительно-распоряд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7,342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5,208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7,342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15,208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5,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3,378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</w:tr>
      <w:tr>
        <w:trPr>
          <w:trHeight w:val="76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1,830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83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Улья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9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9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9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2,08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2,083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08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083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8,441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8,441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7,056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7,056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3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385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8,479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8,479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978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978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,500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,500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5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04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в целях финансового обеспечения расходных обязательств, связанных с осущес-твлением ежемесячной денежной выплаты лицам, осуществляющим полномочия сельских старо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36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36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69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746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</w:tr>
      <w:tr>
        <w:trPr>
          <w:trHeight w:val="26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5,69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2,746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5,69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2,746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99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996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,65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,653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34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343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9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9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,59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7,859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</w:tr>
      <w:tr>
        <w:trPr>
          <w:trHeight w:val="16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38,59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07,859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1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9,88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49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8,38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99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4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54,68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409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3,69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3,69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5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5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0,872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,697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2,0</w:t>
            </w:r>
          </w:p>
        </w:tc>
      </w:tr>
      <w:tr>
        <w:trPr>
          <w:trHeight w:val="15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90,872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71,697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17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7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4,865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>98,0</w:t>
            </w:r>
          </w:p>
        </w:tc>
      </w:tr>
      <w:tr>
        <w:trPr>
          <w:trHeight w:val="44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3,7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4,865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2,0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1,128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37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оительство и содержание автомобильных дорог и сооружений на них в границах городских округов и поселений в рамках благоустройств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,1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1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1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60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,144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9,362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0,144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62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0,144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62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финансирование расходов по развитию территориальных общественных самоуправлений, расположенных в границах поселений Ульяновской области, в части мероприятий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8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"Возведение, сохранение и реконструкция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56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17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49,59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8,252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 от  .03.2025г.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омственная структура расходов бюджета муниципального образования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/>
      </w:pPr>
      <w:r>
        <w:rPr>
          <w:b/>
          <w:color w:val="000000"/>
          <w:sz w:val="22"/>
          <w:szCs w:val="22"/>
        </w:rPr>
        <w:t>Мостякское сельское поселение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2"/>
          <w:szCs w:val="26"/>
        </w:rPr>
        <w:t>за девять месяцев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руб.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67"/>
        <w:gridCol w:w="708"/>
        <w:gridCol w:w="1276"/>
        <w:gridCol w:w="567"/>
        <w:gridCol w:w="1276"/>
        <w:gridCol w:w="1276"/>
        <w:gridCol w:w="709"/>
      </w:tblGrid>
      <w:tr>
        <w:trPr>
          <w:trHeight w:val="48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3,43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0,948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7,7</w:t>
            </w:r>
          </w:p>
        </w:tc>
      </w:tr>
      <w:tr>
        <w:trPr>
          <w:trHeight w:val="81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71,348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8,865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7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4,21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86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55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249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8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1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2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24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528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1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1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9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9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6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6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19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исполнительно-распоряд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7,342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5,208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2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7,34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15,20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</w:tr>
      <w:tr>
        <w:trPr>
          <w:trHeight w:val="4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5,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3,37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1,830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8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Ульян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2,08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2,08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08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08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8,44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8,44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7,056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7,05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38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385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8,47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8,47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978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978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,500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,50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4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5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048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в целях финансового обеспечения расходных обязательств, связанных с осущес-твлением ежемесячной денежной выплаты лицам, осуществляющим полномочия сельских стар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3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3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7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</w:tr>
      <w:tr>
        <w:trPr>
          <w:trHeight w:val="13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5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2,7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0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5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2,7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99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99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,65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,6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34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3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,5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7,85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38,5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07,85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9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4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8,3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9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4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54,6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40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7,4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3,6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3,6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0 00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0,87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,697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2,0</w:t>
            </w:r>
          </w:p>
        </w:tc>
      </w:tr>
      <w:tr>
        <w:trPr>
          <w:trHeight w:val="32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90,87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71,697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7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4,8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>98,0</w:t>
            </w:r>
          </w:p>
        </w:tc>
      </w:tr>
      <w:tr>
        <w:trPr>
          <w:trHeight w:val="26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3,7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4,8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18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2,0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1,1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3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3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1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оительство и содержание автомобильных дорог и сооружений на них в границах городских округов и поселений в рамках благоустройств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,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4</w:t>
            </w:r>
          </w:p>
        </w:tc>
      </w:tr>
      <w:tr>
        <w:trPr>
          <w:trHeight w:val="2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1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,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5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11 0 00 60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,14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9,36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0,14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6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0,14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6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финансирование расходов по развитию территориальных общественных самоуправлений, расположенных в границах поселений Ульяновской области, в части мероприятий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4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"Возведение, сохранение и реконструкция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5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,8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49,5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8,25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247" w:right="62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b/>
      <w:color w:val="000000"/>
      <w:sz w:val="30"/>
      <w:lang w:val="ru-RU" w:bidi="ar-SA"/>
    </w:rPr>
  </w:style>
  <w:style w:type="character" w:styleId="Style7">
    <w:name w:val="Заголовок Знак"/>
    <w:qFormat/>
    <w:rPr>
      <w:b/>
      <w:sz w:val="28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38:00Z</dcterms:created>
  <dc:creator>Venera</dc:creator>
  <dc:description/>
  <cp:keywords/>
  <dc:language>en-US</dc:language>
  <cp:lastModifiedBy>Мостяк АЦК</cp:lastModifiedBy>
  <dcterms:modified xsi:type="dcterms:W3CDTF">2025-03-21T10:23:00Z</dcterms:modified>
  <cp:revision>21</cp:revision>
  <dc:subject/>
  <dc:title>АДМИНИСТРАЦИЯ  МУНИЦИПАЛЬНОГО ОБРАЗОВАНИЯ</dc:title>
</cp:coreProperties>
</file>