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ОССИЙСКАЯ  ФЕДЕРАЦИЯ</w:t>
      </w:r>
    </w:p>
    <w:p>
      <w:pPr>
        <w:pStyle w:val="Normal"/>
        <w:ind w:left="54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овет депутатов муниципального образования</w:t>
      </w:r>
    </w:p>
    <w:p>
      <w:pPr>
        <w:pStyle w:val="Normal"/>
        <w:ind w:left="54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остякское сельское поселение</w:t>
      </w:r>
    </w:p>
    <w:p>
      <w:pPr>
        <w:pStyle w:val="Normal"/>
        <w:ind w:left="54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тарокулаткинского района Ульянов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04 2025 г.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с. Старый Мостяк</w:t>
      </w:r>
      <w:r>
        <w:rPr>
          <w:rFonts w:cs="Arial" w:ascii="Arial" w:hAnsi="Arial"/>
          <w:b/>
          <w:sz w:val="26"/>
          <w:szCs w:val="26"/>
        </w:rPr>
        <w:t xml:space="preserve">                           </w:t>
        <w:tab/>
        <w:t xml:space="preserve"> </w:t>
      </w:r>
      <w:r>
        <w:rPr>
          <w:b/>
          <w:sz w:val="26"/>
          <w:szCs w:val="26"/>
        </w:rPr>
        <w:t>№  2/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 Мостякское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е поселение за 2024 год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слушав и обсудив информацию главного бухгалтера администрации муниципального образования Мостякское сельское поселение об исполнения бюджета муниципального образования Мостякское сельское поселение за 2024 год,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о статьями 264.2, 264.4, 264.5, 264.6 главы 25.1 раздела </w:t>
      </w:r>
      <w:r>
        <w:rPr>
          <w:sz w:val="26"/>
          <w:szCs w:val="26"/>
          <w:lang w:val="en-US" w:bidi="en-US"/>
        </w:rPr>
        <w:t>VIII</w:t>
      </w:r>
      <w:r>
        <w:rPr>
          <w:sz w:val="26"/>
          <w:szCs w:val="26"/>
        </w:rPr>
        <w:t>.1 Бюджетного кодекса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муниципального образования Мостякское сельское поселени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П</w:t>
      </w:r>
      <w:r>
        <w:rPr>
          <w:sz w:val="26"/>
          <w:szCs w:val="26"/>
        </w:rPr>
        <w:t xml:space="preserve">ринять к сведению </w:t>
      </w:r>
      <w:r>
        <w:rPr>
          <w:bCs/>
          <w:sz w:val="26"/>
          <w:szCs w:val="26"/>
        </w:rPr>
        <w:t xml:space="preserve">информацию </w:t>
      </w:r>
      <w:r>
        <w:rPr>
          <w:sz w:val="26"/>
          <w:szCs w:val="26"/>
        </w:rPr>
        <w:t>главного бухгалтера администрации муниципального образования Мостякское сельское поселение отчет об исполнения бюджета муниципального образования Мостякское сельское поселение</w:t>
      </w:r>
      <w:r>
        <w:rPr>
          <w:color w:val="000000"/>
          <w:sz w:val="26"/>
          <w:szCs w:val="26"/>
        </w:rPr>
        <w:t xml:space="preserve"> за 2024 год по доходам в сумме 11147,90325 тыс.руб., по расходам в сумме 10528,25216 тыс.руб., с профицитом бюджета муниципального образования Мостякское сельское поселение в сумме -619,65109тыс.руб. с показателям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доходов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я доходов бюджетов бюджетной классификации Российской Федерации за 2024 года (приложение №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источников внутреннего финансирования дефицита бюджета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за 2024 года </w:t>
      </w:r>
      <w:r>
        <w:rPr>
          <w:sz w:val="26"/>
          <w:szCs w:val="26"/>
        </w:rPr>
        <w:t>(приложение№2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за 2024 года по разделам, подразделам классификации      расходов бюджетов (приложение №3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по ведомственной структуре расходов бюджета муниципального образования Мостякское   сельское поселение за 2024 года (приложение №4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решения возложить на Главу администрации муниципального образования Мостякское сельское посе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момента его официального опубликования.</w:t>
      </w:r>
    </w:p>
    <w:p>
      <w:pPr>
        <w:pStyle w:val="Style11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1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Мостякское сельское поселение                                                    М.М.Нугаев</w:t>
      </w:r>
      <w:r>
        <w:rPr>
          <w:sz w:val="26"/>
          <w:szCs w:val="26"/>
        </w:rPr>
        <w:t xml:space="preserve">  </w:t>
        <w:tab/>
        <w:tab/>
        <w:tab/>
        <w:tab/>
        <w:tab/>
        <w:tab/>
        <w:tab/>
        <w:t xml:space="preserve">                      </w:t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2/1 от  28.04.2025г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оходы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</w:t>
      </w:r>
      <w:r>
        <w:rPr>
          <w:b/>
          <w:color w:val="000000"/>
          <w:sz w:val="22"/>
          <w:szCs w:val="26"/>
        </w:rPr>
        <w:t xml:space="preserve">за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тыс.руб</w:t>
      </w:r>
      <w:r>
        <w:rPr>
          <w:sz w:val="20"/>
          <w:szCs w:val="20"/>
        </w:rPr>
        <w:t xml:space="preserve"> 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20"/>
        <w:gridCol w:w="1260"/>
        <w:gridCol w:w="1260"/>
        <w:gridCol w:w="720"/>
      </w:tblGrid>
      <w:tr>
        <w:trPr>
          <w:trHeight w:val="70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КБК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Уточненный план за г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Исполнени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2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98,4575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7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1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1,9865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6,9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0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8450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3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hd w:fill="FFFFFF" w:val="clear"/>
              </w:rPr>
              <w:t>Налог</w:t>
            </w:r>
            <w:r>
              <w:rPr>
                <w:sz w:val="20"/>
                <w:shd w:fill="FFFFFF" w:val="clear"/>
              </w:rPr>
              <w:t> на доходы физических лиц с доходов, полученных физическими лицами в соответствии со статьей 228 НК РФ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14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5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3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6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78,7140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5,2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2 1 06 0103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1,561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1,561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2 1 06 0600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327,1520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05,7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,651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-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5010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1 11 05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57,7655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1 11 05025 10 0000 12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-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7655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2"/>
              </w:rPr>
              <w:t>814 1 14 06000 00 0000 43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Verdana"/>
                <w:b/>
                <w:bCs/>
                <w:i/>
                <w:iCs/>
                <w:sz w:val="20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0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305,9654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6,1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rPr/>
            </w:pPr>
            <w:r>
              <w:rPr>
                <w:sz w:val="20"/>
                <w:szCs w:val="22"/>
              </w:rPr>
              <w:t>814 1 14 06025 10 0000 43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,9654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4 2 00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52,395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49,445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2 02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Times New Roman" w:hAnsi="Times New Roman"/>
                <w:b/>
                <w:bCs/>
                <w:i/>
                <w:i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4852,395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49,445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9,9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14 2 02 10000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99,089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99,089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16001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9,089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9,089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29999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5,69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62,746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98,2</w:t>
            </w:r>
          </w:p>
        </w:tc>
      </w:tr>
      <w:tr>
        <w:trPr>
          <w:trHeight w:val="38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5118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69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746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002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87,61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87,61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75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75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9999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,86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,86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344,395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1147,9032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7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2/1 от  28.04.202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Мостякское сельское поселение </w:t>
      </w:r>
      <w:r>
        <w:rPr>
          <w:b/>
          <w:color w:val="000000"/>
          <w:sz w:val="22"/>
          <w:szCs w:val="26"/>
        </w:rPr>
        <w:t xml:space="preserve">за </w:t>
      </w:r>
      <w:r>
        <w:rPr>
          <w:b/>
          <w:color w:val="000000"/>
          <w:sz w:val="22"/>
          <w:szCs w:val="22"/>
        </w:rPr>
        <w:t>2024 год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2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708"/>
        <w:gridCol w:w="1844"/>
        <w:gridCol w:w="1560"/>
        <w:gridCol w:w="1561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 групп, подгрупп. статей, подстатей, элементов, 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источников финансирования по КИВФ, КИВн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 0000 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5,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619,651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5,2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619,651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>
                <w:sz w:val="20"/>
              </w:rPr>
              <w:t>-10344,3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11147,90325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>
                <w:sz w:val="20"/>
              </w:rPr>
              <w:t>-10344,3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11147,90325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>
                <w:sz w:val="20"/>
              </w:rPr>
              <w:t>-10344,3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11147,90325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>
                <w:sz w:val="20"/>
              </w:rPr>
              <w:t>-10344,3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11147,90325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9,5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28,25216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0 0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9,5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28,25216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9,5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28,25216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9,5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28,252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2/1 от  28.04.202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пределение бюджетных ассигнований бюджета МО Мостякское сельское поселение по разделам и подразделам классификации расходов бюджетов РФ </w:t>
      </w:r>
      <w:r>
        <w:rPr>
          <w:b/>
          <w:color w:val="000000"/>
          <w:sz w:val="22"/>
          <w:szCs w:val="26"/>
        </w:rPr>
        <w:t xml:space="preserve">за </w:t>
      </w:r>
      <w:r>
        <w:rPr>
          <w:b/>
          <w:color w:val="000000"/>
          <w:sz w:val="22"/>
          <w:szCs w:val="22"/>
        </w:rPr>
        <w:t>2024 года</w:t>
      </w:r>
      <w:r>
        <w:rPr>
          <w:b/>
          <w:sz w:val="26"/>
          <w:szCs w:val="26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</w:t>
      </w:r>
      <w:r>
        <w:rPr>
          <w:sz w:val="18"/>
          <w:szCs w:val="18"/>
        </w:rPr>
        <w:t>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09"/>
        <w:gridCol w:w="1274"/>
        <w:gridCol w:w="567"/>
        <w:gridCol w:w="1275"/>
        <w:gridCol w:w="1275"/>
        <w:gridCol w:w="716"/>
      </w:tblGrid>
      <w:tr>
        <w:trPr>
          <w:trHeight w:val="22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3,43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0,94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</w:tr>
      <w:tr>
        <w:trPr>
          <w:trHeight w:val="76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71,348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865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4,21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867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55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2496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211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4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5285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106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106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8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068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94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04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88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381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7,34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5,208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7,34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5,208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5,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3,378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</w:tr>
      <w:tr>
        <w:trPr>
          <w:trHeight w:val="7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1,830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83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Улья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2,08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2,083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8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83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85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04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в целях финансового обеспечения расходных обязательств, связанных с осущес-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3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3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69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4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</w:tr>
      <w:tr>
        <w:trPr>
          <w:trHeight w:val="2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,69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,74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,69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,74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99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99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,65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,653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34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343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,59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,85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  <w:tr>
        <w:trPr>
          <w:trHeight w:val="16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8,59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07,85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1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9,88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4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8,38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9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4,68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40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3,69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3,69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,872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,697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</w:tr>
      <w:tr>
        <w:trPr>
          <w:trHeight w:val="15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90,872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1,697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17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7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,865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98,0</w:t>
            </w:r>
          </w:p>
        </w:tc>
      </w:tr>
      <w:tr>
        <w:trPr>
          <w:trHeight w:val="44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3,7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4,865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2,0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,12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37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оительство и содержание автомобильных дорог и сооружений на них в границах городских округов и поселений в рамках благоустро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,1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1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1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,14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9,362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14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2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14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2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нансирование расходов по развитию территориальных общественных самоуправлений, расположенных в границах поселений Ульяновской области, в части мероприятий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"Возведение, сохранение и реконструкция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1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49,59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8,252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2/1 от  28.04.2025г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структура расходов бюджета муниципального образования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/>
      </w:pPr>
      <w:r>
        <w:rPr>
          <w:b/>
          <w:color w:val="000000"/>
          <w:sz w:val="22"/>
          <w:szCs w:val="22"/>
        </w:rPr>
        <w:t>Мостякское сельское посел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6"/>
        </w:rPr>
        <w:t>за девять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67"/>
        <w:gridCol w:w="708"/>
        <w:gridCol w:w="1276"/>
        <w:gridCol w:w="567"/>
        <w:gridCol w:w="1276"/>
        <w:gridCol w:w="1276"/>
        <w:gridCol w:w="709"/>
      </w:tblGrid>
      <w:tr>
        <w:trPr>
          <w:trHeight w:val="4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3,43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0,94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</w:tr>
      <w:tr>
        <w:trPr>
          <w:trHeight w:val="81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71,348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865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7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4,21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8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5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249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2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528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1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1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9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1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исполнительно-распоряд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7,342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5,208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2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7,34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5,20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</w:tr>
      <w:tr>
        <w:trPr>
          <w:trHeight w:val="4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5,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3,37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1,83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8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Ульян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2,08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2,08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8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8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8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85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04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в целях финансового обеспечения расходных обязательств, связанных с осущес-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3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3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</w:tr>
      <w:tr>
        <w:trPr>
          <w:trHeight w:val="13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,7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0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,7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99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99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,65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,6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34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3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,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,85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8,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07,85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4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8,3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9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4,6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4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7,4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3,6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3,6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,87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,697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</w:tr>
      <w:tr>
        <w:trPr>
          <w:trHeight w:val="32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90,87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1,697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7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,8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98,0</w:t>
            </w:r>
          </w:p>
        </w:tc>
      </w:tr>
      <w:tr>
        <w:trPr>
          <w:trHeight w:val="2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3,7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4,8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18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2,0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,1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3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3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1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оительство и содержание автомобильных дорог и сооружений на них в границах городских округов и поселений в рамках благоустройств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,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4</w:t>
            </w:r>
          </w:p>
        </w:tc>
      </w:tr>
      <w:tr>
        <w:trPr>
          <w:trHeight w:val="2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1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5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,14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9,36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14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14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нансирование расходов по развитию территориальных общественных самоуправлений, расположенных в границах поселений Ульяновской области, в части мероприятий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4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"Возведение, сохранение и реконструкция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8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49,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8,25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Заголовок 7 Знак"/>
    <w:qFormat/>
    <w:rPr>
      <w:b/>
      <w:color w:val="000000"/>
      <w:sz w:val="30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12:00Z</dcterms:created>
  <dc:creator>дом</dc:creator>
  <dc:description/>
  <cp:keywords/>
  <dc:language>en-US</dc:language>
  <cp:lastModifiedBy>Мостяк 4</cp:lastModifiedBy>
  <cp:lastPrinted>2025-03-21T14:10:00Z</cp:lastPrinted>
  <dcterms:modified xsi:type="dcterms:W3CDTF">2025-04-28T04:09:00Z</dcterms:modified>
  <cp:revision>24</cp:revision>
  <dc:subject/>
  <dc:title>АДМИНИСТРАЦИЯ  МУНИЦИПАЛЬНОГО ОБРАЗОВАНИЯ</dc:title>
</cp:coreProperties>
</file>