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об исполнении бюджета муниципального образования Мостякское сельское поселение за 9 месяцев 2024год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чет об исполнении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Мостякское сельское поселение на 1октября 2024 года </w:t>
      </w:r>
      <w:r>
        <w:rPr>
          <w:rFonts w:cs="Times New Roman" w:ascii="Times New Roman" w:hAnsi="Times New Roman"/>
          <w:iCs/>
          <w:sz w:val="24"/>
          <w:szCs w:val="24"/>
        </w:rPr>
        <w:t>составлен в соответствии с нормами статьи 264.6 Бюджетного кодекса Российской Федерации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Д О Х О Д Ы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За 9 месяцев 2024 году в бюджет поселения поступило доходов в сумме 4 198,67376 тыс. рублей, что на 1 305,11126 тыс. рублей выше по сравнению с аналогичным периодом 2023 года. Исполнение уточненного годового плана составило 22,7 %.</w:t>
      </w:r>
    </w:p>
    <w:p>
      <w:pPr>
        <w:pStyle w:val="1"/>
        <w:rPr/>
      </w:pPr>
      <w:r>
        <w:rPr/>
        <w:t>Для наглядности сравнительный анализ исполнения доходной части бюджета поселения за 9 месяцев 2023 года и за 9 месяцев 2024 года приведен в таблице:</w:t>
      </w:r>
    </w:p>
    <w:tbl>
      <w:tblPr>
        <w:tblW w:w="10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66"/>
        <w:gridCol w:w="1366"/>
        <w:gridCol w:w="1701"/>
        <w:gridCol w:w="1731"/>
      </w:tblGrid>
      <w:tr>
        <w:trPr>
          <w:trHeight w:val="918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, тыс.руб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.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нение  2024 и 2023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нение  2023 к 2022 г., %</w:t>
            </w:r>
          </w:p>
        </w:tc>
      </w:tr>
      <w:tr>
        <w:trPr>
          <w:trHeight w:val="56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налоговые и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0,0089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5,96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5,9512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9,7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945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7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7,4689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3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543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2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17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36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19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1344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ДЕЛ/0!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3725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8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,9889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559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48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485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#ДЕЛ/0!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актив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9,423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9,4234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#ДЕЛ/0!</w:t>
            </w:r>
          </w:p>
        </w:tc>
      </w:tr>
      <w:tr>
        <w:trPr>
          <w:trHeight w:val="38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9,585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8,744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,1599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5</w:t>
            </w:r>
          </w:p>
        </w:tc>
      </w:tr>
      <w:tr>
        <w:trPr>
          <w:trHeight w:val="39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9,5939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64,705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5,1112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1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Как видно из приведенной таблицы, увеличение доходной части поселения бюджета в 2024 году по сравнению с 2023 годом сложился рост поступления налоговых доходов на 855,95129 тыс. рублей или 319,7% и  безвозмездных поступлений на 449,15997 тыс. рублей или на 117,5% 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поступили в сумме 1245,96019 тыс. рублей, или 22,7 % к уточненному годовому плану. Увеличение поступлений по сравнению с прошлым годом составило 855,95129 тыс. рублей, темп роста –319,7 %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труктуре налоговых и неналоговых доходов в доходной части поселения бюджета в 2024 году по сравнению с 2023 годом рост поступлений наблюдался по поступлениям по доходам от использования имущества, находящегося в государственной и муниципальной собственности. - Доходы, получаемые в виде арендной платы за земли, составило 44,84858 тыс. руб. В 2024году не был запланирован этот доход. </w:t>
      </w:r>
      <w:r>
        <w:rPr>
          <w:rFonts w:cs="Times New Roman" w:ascii="Times New Roman" w:hAnsi="Times New Roman"/>
          <w:sz w:val="24"/>
          <w:szCs w:val="24"/>
          <w:lang w:eastAsia="ru-RU"/>
        </w:rPr>
        <w:t>До конца года планируем получить доходы от продажи земельных участков в сумме 4,0 млн.руб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земельному налогу и налогу на имущество физических лиц в текущем году по сравнению с прошлым годом сложилось снижение объема поступлений:</w:t>
      </w:r>
    </w:p>
    <w:p>
      <w:pPr>
        <w:pStyle w:val="1"/>
        <w:rPr/>
      </w:pPr>
      <w:r>
        <w:rPr>
          <w:sz w:val="24"/>
          <w:szCs w:val="24"/>
        </w:rPr>
        <w:t xml:space="preserve">- налог на имущество физических лиц поступление минусовое-  -6,19765 тыс. рублей. Поступление налога к уровню прошлого года уменьшилось на </w:t>
      </w:r>
      <w:r>
        <w:rPr>
          <w:sz w:val="24"/>
          <w:szCs w:val="24"/>
          <w:lang w:eastAsia="en-US"/>
        </w:rPr>
        <w:t>17,13448</w:t>
      </w:r>
      <w:r>
        <w:rPr>
          <w:sz w:val="24"/>
          <w:szCs w:val="24"/>
        </w:rPr>
        <w:t xml:space="preserve"> тыс. рублей, это объясняется тем. что ИФНС в 2023году неправильно было начислено налог, а в этом году сделал перерасчет</w:t>
      </w:r>
    </w:p>
    <w:p>
      <w:pPr>
        <w:pStyle w:val="1"/>
        <w:rPr/>
      </w:pPr>
      <w:r>
        <w:rPr>
          <w:sz w:val="24"/>
          <w:szCs w:val="24"/>
        </w:rPr>
        <w:t>- земельный налог с физических, обладающих земельным участком, расположенным в границах сельских посел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0,47760 тыс. рублей или 18% к уточненному годовому плану. Поступление налога к уровню прошлого года увеличилось на 21,93445 тыс. рублей или на 176,2%.</w:t>
      </w:r>
    </w:p>
    <w:p>
      <w:pPr>
        <w:pStyle w:val="1"/>
        <w:rPr/>
      </w:pPr>
      <w:r>
        <w:rPr>
          <w:sz w:val="24"/>
          <w:szCs w:val="24"/>
        </w:rPr>
        <w:t>- земельный налог с организаций, обладающих земельным участком, расположенным в границах сельских  посел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14,90600 тыс. рублей или 74,5% к уточненному годовому плану. Поступление налога к уровню прошлого года уменьшилось  на 246,92344 тыс. рублей, это объясняется тем. что в 2023году поступило 240,7 тыс.руб. земельного налога от юридических лиц </w:t>
      </w:r>
    </w:p>
    <w:p>
      <w:pPr>
        <w:pStyle w:val="1"/>
        <w:rPr/>
      </w:pPr>
      <w:r>
        <w:rPr>
          <w:bCs/>
          <w:sz w:val="24"/>
          <w:szCs w:val="24"/>
        </w:rPr>
        <w:t>Единый сельскохозяйственный налог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поступление составило 4,02600 тыс.руб., при ожидаемом годовом плане 2,0 тыс.руб </w:t>
      </w:r>
    </w:p>
    <w:p>
      <w:pPr>
        <w:pStyle w:val="1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Безвозмездные поступления</w:t>
      </w:r>
      <w:r>
        <w:rPr>
          <w:sz w:val="24"/>
          <w:szCs w:val="24"/>
        </w:rPr>
        <w:t xml:space="preserve"> в бюджет сельского поселения в отчетном периоде в целом составили  3018,74497тыс.руб.</w:t>
      </w:r>
      <w:r>
        <w:rPr>
          <w:sz w:val="24"/>
          <w:szCs w:val="24"/>
          <w:lang w:eastAsia="en-US"/>
        </w:rPr>
        <w:t xml:space="preserve"> уточненный годовой план исполнен на 94,5%.</w:t>
      </w:r>
      <w:r>
        <w:rPr>
          <w:sz w:val="24"/>
          <w:szCs w:val="24"/>
        </w:rPr>
        <w:t xml:space="preserve"> </w:t>
      </w:r>
    </w:p>
    <w:p>
      <w:pPr>
        <w:pStyle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том числе:</w:t>
      </w:r>
    </w:p>
    <w:p>
      <w:pPr>
        <w:pStyle w:val="1"/>
        <w:rPr/>
      </w:pPr>
      <w:r>
        <w:rPr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 xml:space="preserve">- </w:t>
      </w:r>
      <w:r>
        <w:rPr>
          <w:i/>
          <w:sz w:val="24"/>
          <w:szCs w:val="24"/>
          <w:lang w:eastAsia="en-US"/>
        </w:rPr>
        <w:t>дотации</w:t>
      </w:r>
      <w:r>
        <w:rPr>
          <w:sz w:val="24"/>
          <w:szCs w:val="24"/>
          <w:lang w:eastAsia="en-US"/>
        </w:rPr>
        <w:t xml:space="preserve"> бюджетам сельских поселений на выравнивание бюджетной обеспеченности  -</w:t>
      </w:r>
      <w:r>
        <w:rPr>
          <w:bCs/>
          <w:sz w:val="24"/>
          <w:szCs w:val="24"/>
        </w:rPr>
        <w:t>2653,29500 тыс</w:t>
      </w:r>
      <w:r>
        <w:rPr>
          <w:sz w:val="24"/>
          <w:szCs w:val="24"/>
        </w:rPr>
        <w:t xml:space="preserve"> руб. </w:t>
      </w:r>
    </w:p>
    <w:p>
      <w:pPr>
        <w:pStyle w:val="1"/>
        <w:rPr/>
      </w:pPr>
      <w:r>
        <w:rPr>
          <w:i/>
          <w:sz w:val="24"/>
          <w:szCs w:val="24"/>
          <w:lang w:eastAsia="en-US"/>
        </w:rPr>
        <w:t xml:space="preserve">  </w:t>
      </w:r>
      <w:r>
        <w:rPr>
          <w:i/>
          <w:sz w:val="24"/>
          <w:szCs w:val="24"/>
          <w:lang w:eastAsia="en-US"/>
        </w:rPr>
        <w:t>-  субвенции</w:t>
      </w:r>
      <w:r>
        <w:rPr>
          <w:sz w:val="24"/>
          <w:szCs w:val="24"/>
          <w:lang w:eastAsia="en-US"/>
        </w:rPr>
        <w:t xml:space="preserve"> бюджетам сельских поселений на осуществление первичного воинского учета на террит- риях, где отсутствуют военные комиссариаты  - </w:t>
      </w:r>
      <w:r>
        <w:rPr>
          <w:sz w:val="24"/>
          <w:szCs w:val="24"/>
        </w:rPr>
        <w:t>101,92997 тыс.руб.</w:t>
      </w:r>
    </w:p>
    <w:p>
      <w:pPr>
        <w:pStyle w:val="1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- иные межбюджетные трансферты </w:t>
      </w:r>
      <w:r>
        <w:rPr>
          <w:sz w:val="24"/>
          <w:szCs w:val="24"/>
        </w:rPr>
        <w:t>получены в сумме 263,52000 тыс.руб. (за зимнее содержание дорог-138,75000 тыс.руб.)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1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Расходная часть бюджета</w:t>
      </w:r>
      <w:r>
        <w:rPr>
          <w:sz w:val="24"/>
          <w:szCs w:val="24"/>
        </w:rPr>
        <w:t xml:space="preserve"> муниципального образования за 9 месяцев 2024  года выполнен на 47,3 % при годовом плане 9190,42100 тыс.руб., средства освоены в сумме 4345,30724 тыс.руб.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сударственные вопросы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Расходы по разделу 0100 «Общегосударственные вопросы» за 9 месяцев 2024 год  сложились в сумме 2354,51695 тыс. рублей, что составляет 49,5% от предусмотренных бюджетных ассигнований и 54,2% в общем объеме расходов бюджета поселения.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Кассовые расходы по подразделу 0104 «Функционирование Правительства РФ, высших исполнительных органов государственной власти субъектов Российской Федерации, местных администраций»  сложились в сумме 1080,36373 тыс. рублей, что составляет 52,0% от запланированной на год суммы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 составе данного подраздела денежные средства направлены: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- на  расходы по оплате труда и взносы по обязательному страхованию муниципальных служащих – 1069,89284 тыс. рублей;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- на содержание администрации – 10,47089 тыс. рублей.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По подразделу 0113 «Другие общегосударственные вопросы» предусмотрены расходы в сумме 2674,49800 тыс. рублей и исполнены на 47,6%, расход составил 1274,15322 тыс.руб.. Средства были направлены на расходы по оплате труда и взносы по обязательному страхованию работников – 938,44177  тыс. рублей, расходы по обеспечению хозяйственного обслуживания администрации в сумме 320,53145 тыс.руб.  и расходы на выплату лицам, осуществляющим полномочия сельских старост в сумме 15,18000 тыс.руб.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оборона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По подразделу 0203 «Мобилизационная и вневойсковая подготовка» предусмотрены расходы на осуществление полномочий по первичному воинскому учету на территориях, где отсутствуют военные комиссариаты. Расходы по данному подразделу за 9 месяцев 2024 год сложились в сумме 101,92997 тыс. рублей, что составляет 78,5% от запланированной на год суммы.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 данном разделе предусмотрены расходы по подразделу 0310 «Обеспечение пожарной безопасности»  и были направлены на реализацию мероприятий направленных на укрепление пожарной безопасности в сельском поселении. В 2024 году кассовый расход по подразделу 0310 «Обеспечение пожарной безопасности» составил 871,81865 тыс. рублей или 53,5% от плановых назначений.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о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На финансирование расходов бюджета поселения по разделу 0500 «Жилищно-коммунальное хозяйство» за 9 месяцев 2024 году было направленно 1017,04167 тыс. рублей или 38,3% от плановых назначений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Расходы по разделу 0503 «Благоустройство» исполнены в сумме 1017,04167 тыс. рублей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По данному подразделу производились следующие расходы: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* уличное освещение – 190,67377 тыс. рублей;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* строительство и содержание автомобильных дорог и сооружений на них в границах городских округов и поселений в рамках благоустройства  - 138,69000 тыс. рублей;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* прочие мероприятия по благоустройству городских округов и поселений – 90,31790 тыс. рублей;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реализацию  2 муниципальных программ  бюджета сельского поселения направлено 1500,000 тыс. рублей, освоено 597,36000 тыс. рублей.</w:t>
      </w:r>
    </w:p>
    <w:p>
      <w:pPr>
        <w:pStyle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247" w:right="709" w:gutter="0" w:header="136" w:top="737" w:footer="0" w:bottom="425"/>
      <w:pgNumType w:start="5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6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60" w:after="60"/>
      <w:ind w:firstLine="720"/>
      <w:jc w:val="center"/>
    </w:pPr>
    <w:rPr>
      <w:rFonts w:ascii="Times New Roman" w:hAnsi="Times New Roman" w:eastAsia="Times New Roman" w:cs="Times New Roman"/>
      <w:sz w:val="2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21:00Z</dcterms:created>
  <dc:creator>Kab44-2</dc:creator>
  <dc:description/>
  <cp:keywords/>
  <dc:language>en-US</dc:language>
  <cp:lastModifiedBy>Мостяк АЦК</cp:lastModifiedBy>
  <cp:lastPrinted>2020-03-24T11:04:00Z</cp:lastPrinted>
  <dcterms:modified xsi:type="dcterms:W3CDTF">2024-10-29T09:44:00Z</dcterms:modified>
  <cp:revision>4</cp:revision>
  <dc:subject/>
  <dc:title/>
</cp:coreProperties>
</file>