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ССИЙСКАЯ  ФЕДЕРАЦИЯ</w:t>
      </w:r>
    </w:p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вет депутатов муниципального образования</w:t>
      </w:r>
    </w:p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стякское сельское поселение</w:t>
      </w:r>
    </w:p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рокулаткинского района Ульяновской  област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0  октября 2024 г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                       </w:t>
      </w:r>
      <w:r>
        <w:rPr>
          <w:b/>
          <w:sz w:val="28"/>
          <w:szCs w:val="28"/>
        </w:rPr>
        <w:t>с. Старый Мостяк</w:t>
      </w:r>
      <w:r>
        <w:rPr>
          <w:rFonts w:cs="Arial" w:ascii="Arial" w:hAnsi="Arial"/>
          <w:b/>
        </w:rPr>
        <w:t xml:space="preserve">                      </w:t>
        <w:tab/>
      </w:r>
      <w:r>
        <w:rPr>
          <w:b/>
          <w:sz w:val="28"/>
          <w:szCs w:val="28"/>
        </w:rPr>
        <w:t>№ 6/1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 утверждении отчета об исполнении бюджета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ого образования  Мостякское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ельское поселение за 9 месяцев 2024 года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слушав и обсудив информацию главного бухгалтера администрации муниципального образования Мостякское сельское поселение об исполнения бюджета муниципального образования Мостякское сельское поселение за 9 месяцев 2024 год,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ии со статьями 264.2, 264.4, 264.5, 264.6 главы 25.1 раздела </w:t>
      </w:r>
      <w:r>
        <w:rPr>
          <w:sz w:val="26"/>
          <w:szCs w:val="26"/>
          <w:lang w:val="en-US" w:bidi="en-US"/>
        </w:rPr>
        <w:t>VIII</w:t>
      </w:r>
      <w:r>
        <w:rPr>
          <w:sz w:val="26"/>
          <w:szCs w:val="26"/>
        </w:rPr>
        <w:t>.1 Бюджетного кодекса Российской Федераци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депутатов муниципального образования Мостякское сельское поселение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1. П</w:t>
      </w:r>
      <w:r>
        <w:rPr>
          <w:sz w:val="26"/>
          <w:szCs w:val="26"/>
        </w:rPr>
        <w:t xml:space="preserve">ринять к сведению </w:t>
      </w:r>
      <w:r>
        <w:rPr>
          <w:bCs/>
          <w:sz w:val="26"/>
          <w:szCs w:val="26"/>
        </w:rPr>
        <w:t xml:space="preserve">информацию </w:t>
      </w:r>
      <w:r>
        <w:rPr>
          <w:sz w:val="26"/>
          <w:szCs w:val="26"/>
        </w:rPr>
        <w:t>главного бухгалтера администрации муниципального образования Мостякское сельское поселение отчет об исполнения бюджета муниципального образования Мостякское сельское поселение</w:t>
      </w:r>
      <w:r>
        <w:rPr>
          <w:color w:val="000000"/>
          <w:sz w:val="26"/>
          <w:szCs w:val="26"/>
        </w:rPr>
        <w:t xml:space="preserve"> за 9 месяцев 2024 года по доходам в сумме 4 264,70516 тыс.руб., по расходам в сумме 4 345,30724 тыс.руб., с дифицитом бюджета муниципального образования Мостякское сельское поселение в сумме 80,60208 тыс.руб. с показателям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- доходов муниципального образования Мостякское сельское поселение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я доходов бюджетов бюджетной классификации Российской Федерации за 9 месяцев 2024 года (приложение №1)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 источников внутреннего финансирования дефицита бюджета муниципального образования Мостякское сельское поселение </w:t>
      </w:r>
      <w:r>
        <w:rPr>
          <w:color w:val="000000"/>
          <w:sz w:val="26"/>
          <w:szCs w:val="26"/>
        </w:rPr>
        <w:t xml:space="preserve">за 9 месяцев 2024 года </w:t>
      </w:r>
      <w:r>
        <w:rPr>
          <w:sz w:val="26"/>
          <w:szCs w:val="26"/>
        </w:rPr>
        <w:t>(приложение№2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 расходов бюджета муниципального образования Мостякское сельское поселение за  9 месяцев 2024 года по разделам, подразделам классификации      расходов бюджетов (приложение №3)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 расходов бюджета муниципального образования Мостякское сельское поселение по ведомственной структуре расходов бюджета муниципального образования Мостякское   сельское поселение за 9 месяцев 2024 года (приложение №4)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sz w:val="26"/>
          <w:szCs w:val="26"/>
        </w:rPr>
        <w:t>2. Контроль за исполнением настоящего решения возложить на Главу администрации муниципального образования Мостякское сельское посел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. Настоящее решение вступает в силу с момента его официального опубликования.</w:t>
      </w:r>
    </w:p>
    <w:p>
      <w:pPr>
        <w:pStyle w:val="Style10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0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0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Style10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Мостякское сельское поселение                                                    М.М.Нугаев</w:t>
      </w:r>
      <w:r>
        <w:rPr>
          <w:sz w:val="26"/>
          <w:szCs w:val="26"/>
        </w:rPr>
        <w:t xml:space="preserve">  </w:t>
        <w:tab/>
        <w:tab/>
        <w:tab/>
        <w:tab/>
        <w:tab/>
        <w:tab/>
        <w:tab/>
        <w:t xml:space="preserve">                      </w:t>
      </w:r>
    </w:p>
    <w:p>
      <w:pPr>
        <w:pStyle w:val="Style1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№ 6/1 от 30.10.2024г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Доходы муниципального образования Мостякское сельское поселение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 Российской Федерации </w:t>
      </w:r>
      <w:r>
        <w:rPr>
          <w:b/>
          <w:color w:val="000000"/>
          <w:sz w:val="20"/>
          <w:szCs w:val="20"/>
        </w:rPr>
        <w:t>за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1 полугодие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2024 года</w:t>
      </w:r>
    </w:p>
    <w:tbl>
      <w:tblPr>
        <w:tblW w:w="1023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568"/>
        <w:gridCol w:w="1276"/>
        <w:gridCol w:w="1134"/>
        <w:gridCol w:w="720"/>
      </w:tblGrid>
      <w:tr>
        <w:trPr>
          <w:trHeight w:val="70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КБК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Уточненный план за год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Исполнение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% исполнения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 1 00 00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92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45,9601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,7</w:t>
            </w:r>
          </w:p>
        </w:tc>
      </w:tr>
      <w:tr>
        <w:trPr>
          <w:trHeight w:val="257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2 1 01 00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8,4762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0,4</w:t>
            </w:r>
          </w:p>
        </w:tc>
      </w:tr>
      <w:tr>
        <w:trPr>
          <w:trHeight w:val="26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00 01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8,4762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0,4</w:t>
            </w:r>
          </w:p>
        </w:tc>
      </w:tr>
      <w:tr>
        <w:trPr>
          <w:trHeight w:val="29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2 1 05 00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026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,3</w:t>
            </w:r>
          </w:p>
        </w:tc>
      </w:tr>
      <w:tr>
        <w:trPr>
          <w:trHeight w:val="25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5 03010 01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4,026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01,3</w:t>
            </w:r>
          </w:p>
        </w:tc>
      </w:tr>
      <w:tr>
        <w:trPr>
          <w:trHeight w:val="12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2 1 06 00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,1859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4</w:t>
            </w:r>
          </w:p>
        </w:tc>
      </w:tr>
      <w:tr>
        <w:trPr>
          <w:trHeight w:val="232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82 1 06 01030 00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6,1976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1030 10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-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1976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82 1 06 06000 00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65,3836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21,8</w:t>
            </w:r>
          </w:p>
        </w:tc>
      </w:tr>
      <w:tr>
        <w:trPr>
          <w:trHeight w:val="25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6033 10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4,906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4,5</w:t>
            </w:r>
          </w:p>
        </w:tc>
      </w:tr>
      <w:tr>
        <w:trPr>
          <w:trHeight w:val="27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6043 10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776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27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14 1 11 05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/>
                <w:b/>
                <w:bCs/>
                <w:i/>
                <w:i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4,8485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1 11 05025 10 0000 12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485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814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/>
                <w:b/>
                <w:bCs/>
                <w:i/>
                <w:iCs/>
                <w:sz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0,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59,4234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,2</w:t>
            </w:r>
          </w:p>
        </w:tc>
      </w:tr>
      <w:tr>
        <w:trPr>
          <w:trHeight w:val="9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4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4 06025 10 0000 43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 от продажи земельных участков, находя-щихся в собственности сельских поселений (за исключением земельных участков муниципаль-ных бюджетных и автономных учреждений)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,4234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</w:tr>
      <w:tr>
        <w:trPr>
          <w:trHeight w:val="23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4 2 00 00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3,221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18,7449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29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14 2 02 00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Times New Roman" w:hAnsi="Times New Roman"/>
                <w:b/>
                <w:bCs/>
                <w:i/>
                <w:i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193,221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18,7449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4,5</w:t>
            </w:r>
          </w:p>
        </w:tc>
      </w:tr>
      <w:tr>
        <w:trPr>
          <w:trHeight w:val="229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14 2 02 10000 0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99,089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653,295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8,33</w:t>
            </w:r>
          </w:p>
        </w:tc>
      </w:tr>
      <w:tr>
        <w:trPr>
          <w:trHeight w:val="35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16001 1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,089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53,295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3</w:t>
            </w:r>
          </w:p>
        </w:tc>
      </w:tr>
      <w:tr>
        <w:trPr>
          <w:trHeight w:val="38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35118 1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272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299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30024 1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убвенции бюджетам поселений на осуществ-ление  первичного воинского учета на террито-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299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40014 1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6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40014 1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3,86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52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49999 1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38,75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,  передаваемые бюджетам поселения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6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24,77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85,221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264,7051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№ 6/1 от 30.10.2024г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 xml:space="preserve">Источники внутреннего финансирования дефицита бюджета муниципального образования Мостякское сельское поселение </w:t>
      </w:r>
      <w:r>
        <w:rPr>
          <w:b/>
          <w:color w:val="000000"/>
          <w:sz w:val="22"/>
          <w:szCs w:val="22"/>
        </w:rPr>
        <w:t xml:space="preserve">за </w:t>
      </w:r>
      <w:r>
        <w:rPr>
          <w:b/>
          <w:color w:val="000000"/>
          <w:sz w:val="22"/>
          <w:szCs w:val="26"/>
        </w:rPr>
        <w:t>9 месяцев</w:t>
      </w:r>
      <w:r>
        <w:rPr>
          <w:color w:val="000000"/>
          <w:sz w:val="22"/>
          <w:szCs w:val="26"/>
        </w:rPr>
        <w:t xml:space="preserve"> </w:t>
      </w:r>
      <w:r>
        <w:rPr>
          <w:b/>
          <w:color w:val="000000"/>
          <w:sz w:val="22"/>
          <w:szCs w:val="22"/>
        </w:rPr>
        <w:t>2024 года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996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708"/>
        <w:gridCol w:w="1843"/>
        <w:gridCol w:w="1418"/>
        <w:gridCol w:w="1467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Наименование групп, подгрупп. статей, подстатей, элементов, программ (подпрограмм), кодов экономической классификации источников внутреннего и внешнего финансирования дефицито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Код источников финансирования по КИВФ, КИВн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точненный пла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9000 0000 0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505,2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80,60208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505,2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80,60208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585,2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4264,70516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585,2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4264,70516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00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585,2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4264,70516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 средств бюджета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10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585,2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4264,70516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0,4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45,30724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0 00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0,4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45,30724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00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0,4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45,30724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10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0,4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45,307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№ 6/1 от 30.10.2024г.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Распределение бюджетных ассигнований бюджета МО Мостякское сельское поселение по разделам и подразделам классификации расходов бюджетов РФ </w:t>
      </w:r>
      <w:r>
        <w:rPr>
          <w:b/>
          <w:color w:val="000000"/>
          <w:sz w:val="22"/>
          <w:szCs w:val="22"/>
        </w:rPr>
        <w:t xml:space="preserve">за </w:t>
      </w:r>
      <w:r>
        <w:rPr>
          <w:b/>
          <w:color w:val="000000"/>
          <w:sz w:val="22"/>
          <w:szCs w:val="26"/>
        </w:rPr>
        <w:t>9 месяцев</w:t>
      </w:r>
      <w:r>
        <w:rPr>
          <w:color w:val="000000"/>
          <w:sz w:val="22"/>
          <w:szCs w:val="26"/>
        </w:rPr>
        <w:t xml:space="preserve"> </w:t>
      </w:r>
      <w:r>
        <w:rPr>
          <w:b/>
          <w:color w:val="000000"/>
          <w:sz w:val="22"/>
          <w:szCs w:val="22"/>
        </w:rPr>
        <w:t>2024 года</w:t>
      </w:r>
      <w:r>
        <w:rPr>
          <w:b/>
          <w:sz w:val="26"/>
          <w:szCs w:val="26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</w:t>
      </w: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ыс.р</w:t>
      </w:r>
      <w:r>
        <w:rPr>
          <w:sz w:val="18"/>
          <w:szCs w:val="18"/>
        </w:rPr>
        <w:t>уб.</w:t>
      </w:r>
    </w:p>
    <w:tbl>
      <w:tblPr>
        <w:tblW w:w="101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1275"/>
        <w:gridCol w:w="567"/>
        <w:gridCol w:w="1134"/>
        <w:gridCol w:w="1134"/>
        <w:gridCol w:w="686"/>
      </w:tblGrid>
      <w:tr>
        <w:trPr>
          <w:trHeight w:val="22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под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2,3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4,516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</w:tr>
      <w:tr>
        <w:trPr>
          <w:trHeight w:val="7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077,86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80,3637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,0</w:t>
            </w:r>
          </w:p>
        </w:tc>
      </w:tr>
      <w:tr>
        <w:trPr>
          <w:trHeight w:val="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471,76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73,87397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5,8</w:t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,55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40308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3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82218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>
          <w:trHeight w:val="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4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09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9676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9676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,6358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2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,6358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606,09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6,4897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7,1</w:t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9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4897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4897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674,49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274,1532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7,6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7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4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3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чреждение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43,56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8,9732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6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66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8,4417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>
          <w:trHeight w:val="9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9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7,056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</w:tr>
      <w:tr>
        <w:trPr>
          <w:trHeight w:val="2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-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85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8,4791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-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9783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1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0,500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052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052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1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2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1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2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Субвенции в целях финансового обеспечения расходных обязательств, связанных с осуществ-лением ежемесячной денежной выплаты лицам, осуществляющим полномочия сельских старо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18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69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542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542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ёта на территории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1,929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26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1,929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26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64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26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8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658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  <w:tr>
        <w:trPr>
          <w:trHeight w:val="26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29,8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,8186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26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9,8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8186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28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>
          <w:trHeight w:val="15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чреждения в сфере гражданской защиты и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i/>
                <w:sz w:val="20"/>
                <w:szCs w:val="20"/>
              </w:rPr>
              <w:t>1624,8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866,8186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6,8186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18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6,8186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-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9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ддержка предприниматель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7,47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,041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7,47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41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4,42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,6737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34,42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6737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2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737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8,69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9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2,05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,317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2,05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17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2,05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17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МП  «Возведение, сохранение и реконструкция военно-мемориальных объектов на территории муниципального образования Мостякское сельское поселение Старокулаткинского района Ульяновской области на 2024-2025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3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3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3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МП  «Формирование комфортной среды  в муниципальном  образовании Мостякское сельское посел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,56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,56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,56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    МП Отх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4 0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4 0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0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расходо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0,42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5,3072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№ 6/1 от 30.10.2024г.</w:t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едомственная структура расходов бюджета муниципального образования</w:t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center"/>
        <w:rPr/>
      </w:pPr>
      <w:r>
        <w:rPr>
          <w:b/>
          <w:color w:val="000000"/>
          <w:sz w:val="22"/>
          <w:szCs w:val="22"/>
        </w:rPr>
        <w:t>Мостякское сельское поселение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2"/>
          <w:szCs w:val="22"/>
        </w:rPr>
        <w:t xml:space="preserve">за </w:t>
      </w:r>
      <w:r>
        <w:rPr>
          <w:b/>
          <w:color w:val="000000"/>
          <w:sz w:val="22"/>
          <w:szCs w:val="26"/>
        </w:rPr>
        <w:t>9 месяцев</w:t>
      </w:r>
      <w:r>
        <w:rPr>
          <w:color w:val="000000"/>
          <w:sz w:val="22"/>
          <w:szCs w:val="26"/>
        </w:rPr>
        <w:t xml:space="preserve"> </w:t>
      </w:r>
      <w:r>
        <w:rPr>
          <w:b/>
          <w:color w:val="000000"/>
          <w:sz w:val="22"/>
          <w:szCs w:val="22"/>
        </w:rPr>
        <w:t>2024 года</w:t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"/>
        <w:gridCol w:w="708"/>
        <w:gridCol w:w="1276"/>
        <w:gridCol w:w="567"/>
        <w:gridCol w:w="1276"/>
        <w:gridCol w:w="1276"/>
        <w:gridCol w:w="708"/>
      </w:tblGrid>
      <w:tr>
        <w:trPr>
          <w:trHeight w:val="4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мм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2,3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4,516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</w:tr>
      <w:tr>
        <w:trPr>
          <w:trHeight w:val="81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-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077,8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80,363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471,76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73,873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5,8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-ственных (муниципальных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,55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403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31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822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4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967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18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967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,635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19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,635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2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15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606,09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6,489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7,1</w:t>
            </w:r>
          </w:p>
        </w:tc>
      </w:tr>
      <w:tr>
        <w:trPr>
          <w:trHeight w:val="48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-ственных (муниципа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9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489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</w:tr>
      <w:tr>
        <w:trPr>
          <w:trHeight w:val="27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489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26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674,49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274,153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7,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7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4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3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чреждение по обеспечению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43,5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8,973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6</w:t>
            </w:r>
          </w:p>
        </w:tc>
      </w:tr>
      <w:tr>
        <w:trPr>
          <w:trHeight w:val="31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6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8,441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>
          <w:trHeight w:val="31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9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7,056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</w:tr>
      <w:tr>
        <w:trPr>
          <w:trHeight w:val="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85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7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8,47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21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978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1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0,500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2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052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27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052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2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25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2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Субвенции в целях финансового обеспе-чения расходных обязательств, связан-ных с осуществлением ежемесячной денежной выплаты лицам, осуществляю-щим полномочия сельских старо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18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,0</w:t>
            </w:r>
          </w:p>
        </w:tc>
      </w:tr>
      <w:tr>
        <w:trPr>
          <w:trHeight w:val="17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542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5</w:t>
            </w:r>
          </w:p>
        </w:tc>
      </w:tr>
      <w:tr>
        <w:trPr>
          <w:trHeight w:val="13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542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20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ёта на территории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1,929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-ственных (муниципа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1,929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1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6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30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65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  <w:tr>
        <w:trPr>
          <w:trHeight w:val="18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29,8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,818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9,8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818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,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чреждения в сфере гражданской защиты 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i/>
                <w:sz w:val="20"/>
                <w:szCs w:val="20"/>
              </w:rPr>
              <w:t>1624,8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866,818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6,818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24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18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6,818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1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9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ддержка предприниматель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7,4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,041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</w:tr>
      <w:tr>
        <w:trPr>
          <w:trHeight w:val="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7,4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41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>
          <w:trHeight w:val="25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4,4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,673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34,4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673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18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18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73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8,69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,5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9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2,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,3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8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2,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2,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МП  «Возведение, сохранение и реконструкция военно-мемориальных объектов на территории муниципального образования Мостякское сельское поселение Старокулаткинского района Ульяновской области на 2024-2025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3,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,5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3,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3,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МП  «Формирование комфортной среды  в муниципальном  образовании Мостякское сельское посел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,5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9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0,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,5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0,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,5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    МП Отх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4 0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4 0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0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0,4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5,307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</w:tbl>
    <w:p>
      <w:pPr>
        <w:pStyle w:val="Normal"/>
        <w:tabs>
          <w:tab w:val="clear" w:pos="708"/>
          <w:tab w:val="left" w:pos="1119" w:leader="none"/>
          <w:tab w:val="left" w:pos="8074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0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7">
    <w:name w:val="Заголовок 7 Знак"/>
    <w:qFormat/>
    <w:rPr>
      <w:b/>
      <w:color w:val="000000"/>
      <w:sz w:val="30"/>
      <w:lang w:val="ru-RU" w:bidi="ar-SA"/>
    </w:rPr>
  </w:style>
  <w:style w:type="character" w:styleId="Style7">
    <w:name w:val="Заголовок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Текст"/>
    <w:basedOn w:val="Normal"/>
    <w:qFormat/>
    <w:pPr>
      <w:autoSpaceDE w:val="false"/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bidi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23:00Z</dcterms:created>
  <dc:creator>дом</dc:creator>
  <dc:description/>
  <cp:keywords/>
  <dc:language>en-US</dc:language>
  <cp:lastModifiedBy>Мостяк АЦК</cp:lastModifiedBy>
  <cp:lastPrinted>2024-08-13T14:14:00Z</cp:lastPrinted>
  <dcterms:modified xsi:type="dcterms:W3CDTF">2024-10-29T09:40:00Z</dcterms:modified>
  <cp:revision>28</cp:revision>
  <dc:subject/>
  <dc:title>АДМИНИСТРАЦИЯ  МУНИЦИПАЛЬНОГО ОБРАЗОВАНИЯ</dc:title>
</cp:coreProperties>
</file>