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/>
      </w:pPr>
      <w:r>
        <w:rPr>
          <w:b/>
          <w:smallCaps/>
          <w:sz w:val="32"/>
          <w:szCs w:val="32"/>
        </w:rPr>
        <w:t xml:space="preserve">администрация </w:t>
      </w:r>
      <w:r>
        <w:rPr>
          <w:b/>
          <w:smallCaps/>
        </w:rPr>
        <w:t xml:space="preserve"> МУНИЦИПАЛЬНОГО ОБРАЗОВАНИЯ</w:t>
      </w:r>
    </w:p>
    <w:p>
      <w:pPr>
        <w:pStyle w:val="Normal"/>
        <w:spacing w:lineRule="auto" w:line="192"/>
        <w:jc w:val="center"/>
        <w:rPr>
          <w:b/>
          <w:b/>
          <w:smallCaps/>
        </w:rPr>
      </w:pPr>
      <w:r>
        <w:rPr>
          <w:b/>
          <w:smallCaps/>
        </w:rPr>
        <w:t>МОСТЯКСКОЕ  СЕЛЬСКОЕ ПОСЕЛЕНИЕ</w:t>
      </w:r>
    </w:p>
    <w:p>
      <w:pPr>
        <w:pStyle w:val="Normal"/>
        <w:spacing w:lineRule="auto" w:line="192"/>
        <w:jc w:val="center"/>
        <w:rPr>
          <w:b/>
          <w:b/>
          <w:smallCaps/>
        </w:rPr>
      </w:pPr>
      <w:r>
        <w:rPr>
          <w:b/>
          <w:smallCaps/>
        </w:rPr>
        <w:t xml:space="preserve">СТАРОКУЛАТКИНСКОГО РАЙОНА </w:t>
      </w:r>
    </w:p>
    <w:p>
      <w:pPr>
        <w:pStyle w:val="Normal"/>
        <w:spacing w:lineRule="auto" w:line="192"/>
        <w:jc w:val="center"/>
        <w:rPr>
          <w:b/>
          <w:b/>
          <w:smallCaps/>
        </w:rPr>
      </w:pPr>
      <w:r>
        <w:rPr>
          <w:b/>
          <w:smallCaps/>
        </w:rPr>
        <w:t>УЛЬЯНОВСКОЙ ОБЛАСТИ</w:t>
      </w:r>
    </w:p>
    <w:p>
      <w:pPr>
        <w:pStyle w:val="Normal"/>
        <w:spacing w:lineRule="auto" w:line="192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4"/>
          <w:szCs w:val="4"/>
        </w:rPr>
      </w:pPr>
      <w:r>
        <w:rPr>
          <w:b/>
          <w:smallCaps/>
          <w:sz w:val="4"/>
          <w:szCs w:val="4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pacing w:val="144"/>
          <w:sz w:val="26"/>
          <w:szCs w:val="26"/>
        </w:rPr>
      </w:pPr>
      <w:r>
        <w:rPr>
          <w:b/>
          <w:spacing w:val="144"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pacing w:val="144"/>
          <w:sz w:val="26"/>
          <w:szCs w:val="26"/>
        </w:rPr>
      </w:pPr>
      <w:r>
        <w:rPr>
          <w:b/>
          <w:spacing w:val="144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spacing w:val="144"/>
          <w:sz w:val="26"/>
          <w:szCs w:val="26"/>
        </w:rPr>
        <w:t xml:space="preserve">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6 октября 2024 года                        с.Старый Мостяк                                   № 32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б утверждении отчета об исполнении бюджета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униципального образования Мостякское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ельское поселение за 9 месяцев 2024 года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-108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 xml:space="preserve">В соответствии с п.1 части 1 ст.14 Федерального Закона № 131-ФЗ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«Об общих принципах организации местного самоуправления», п.13 ст.49 Устава муниципального образования Мостякское сельское поселение Старокулаткинского района Ульяновской области администрация </w:t>
      </w:r>
      <w:r>
        <w:rPr>
          <w:sz w:val="26"/>
          <w:szCs w:val="26"/>
        </w:rPr>
        <w:t>постановляет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 xml:space="preserve">1.Утвердить отчет </w:t>
      </w:r>
      <w:r>
        <w:rPr>
          <w:sz w:val="26"/>
          <w:szCs w:val="26"/>
        </w:rPr>
        <w:t>об исполнения бюджета муниципального образования Мостякское сельское поселение</w:t>
      </w:r>
      <w:r>
        <w:rPr>
          <w:color w:val="000000"/>
          <w:sz w:val="26"/>
          <w:szCs w:val="26"/>
        </w:rPr>
        <w:t xml:space="preserve"> за 9 месяцев 2024 года по доходам в сумме 4 264,70516 тыс.руб., по расходам в сумме 4 345,30724 тыс.руб., с дефицитом бюджета муниципального образования Мостякское сельское поселение в сумме 80,60208 тыс.руб. с показателями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- доходов муниципального образования Мостякское сельское поселение в разрезе кодов видов доходов, подвидов доходов, классификации операций сектора государственного управления, относящихся к доходам бюджетов, классификация доходов бюджетов бюджетной классификации Российской Федерации за 9 месяцев 2024 года (приложение №1);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 источников внутреннего финансирования дефицита бюджета муниципального образования Мостякское сельское поселение </w:t>
      </w:r>
      <w:r>
        <w:rPr>
          <w:color w:val="000000"/>
          <w:sz w:val="26"/>
          <w:szCs w:val="26"/>
        </w:rPr>
        <w:t xml:space="preserve">за 9 месяцев 2024 года </w:t>
      </w:r>
      <w:r>
        <w:rPr>
          <w:sz w:val="26"/>
          <w:szCs w:val="26"/>
        </w:rPr>
        <w:t>(приложение№2)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 расходов бюджета муниципального образования Мостякское сельское поселение за  9 месяцев 2024 года по разделам, подразделам классификации      расходов бюджетов (приложение №3)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 расходов бюджета муниципального образования Мостякское сельское поселение по ведомственной структуре расходов бюджета муниципального образования Мостякское   сельское поселение за 9 месяцев 2024 года (приложение №4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2. Направить отчет об исполнении бюджета муниципального образования Мостякское сельское поселение за 9 месяцев 2024 года в Совет депутатов   муниципального образования Мостякское сельское поселение Старокулаткинского   района Ульяновской област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Настоящее постановление вступает в силу после его официального опубликования</w:t>
      </w:r>
      <w:r>
        <w:rPr>
          <w:color w:val="000000"/>
          <w:sz w:val="26"/>
          <w:szCs w:val="26"/>
        </w:rPr>
        <w:t xml:space="preserve">.         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лава администрации МО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стякское сельское поселение                                                И.Р.Насы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постановлению № 32 от 16 .10.2024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2"/>
          <w:szCs w:val="22"/>
        </w:rPr>
        <w:t xml:space="preserve">Доходы муниципального образования Мостякское сельское поселение в разрезе кодов видов доходов, подвидов доходов, классификации операций сектора государственного управления, относящихся к доходам бюджетов, классификации доходов бюджетов бюджетной классификации Российской Федерации </w:t>
      </w:r>
      <w:r>
        <w:rPr>
          <w:b/>
          <w:color w:val="000000"/>
          <w:sz w:val="22"/>
          <w:szCs w:val="22"/>
        </w:rPr>
        <w:t>за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2"/>
          <w:szCs w:val="26"/>
        </w:rPr>
        <w:t>9 месяцев</w:t>
      </w:r>
      <w:r>
        <w:rPr>
          <w:color w:val="000000"/>
          <w:sz w:val="22"/>
          <w:szCs w:val="26"/>
        </w:rPr>
        <w:t xml:space="preserve"> </w:t>
      </w:r>
      <w:r>
        <w:rPr>
          <w:b/>
          <w:color w:val="000000"/>
          <w:sz w:val="22"/>
          <w:szCs w:val="22"/>
        </w:rPr>
        <w:t>2024 года</w:t>
      </w:r>
    </w:p>
    <w:p>
      <w:pPr>
        <w:pStyle w:val="Heading"/>
        <w:jc w:val="right"/>
        <w:rPr/>
      </w:pPr>
      <w:r>
        <w:rPr/>
        <w:t xml:space="preserve">  </w:t>
      </w:r>
      <w:r>
        <w:rPr/>
        <w:t>тыс.руб.</w:t>
      </w:r>
    </w:p>
    <w:tbl>
      <w:tblPr>
        <w:tblW w:w="1023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4568"/>
        <w:gridCol w:w="1276"/>
        <w:gridCol w:w="1134"/>
        <w:gridCol w:w="720"/>
      </w:tblGrid>
      <w:tr>
        <w:trPr>
          <w:trHeight w:val="70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КБК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Уточненный план за год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Исполнение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% исполнения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2 1 00 00000 00 0000 00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92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45,96019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,7</w:t>
            </w:r>
          </w:p>
        </w:tc>
      </w:tr>
      <w:tr>
        <w:trPr>
          <w:trHeight w:val="257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82 1 01 00000 00 0000 00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0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8,4762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0,4</w:t>
            </w:r>
          </w:p>
        </w:tc>
      </w:tr>
      <w:tr>
        <w:trPr>
          <w:trHeight w:val="261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1 02000 01 0000 11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8,4762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60,4</w:t>
            </w:r>
          </w:p>
        </w:tc>
      </w:tr>
      <w:tr>
        <w:trPr>
          <w:trHeight w:val="293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82 1 05 00000 00 0000 00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026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,3</w:t>
            </w:r>
          </w:p>
        </w:tc>
      </w:tr>
      <w:tr>
        <w:trPr>
          <w:trHeight w:val="253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5 03010 01 0000 11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4,026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01,3</w:t>
            </w:r>
          </w:p>
        </w:tc>
      </w:tr>
      <w:tr>
        <w:trPr>
          <w:trHeight w:val="123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82 1 06 00000 00 0000 00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0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,1859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,4</w:t>
            </w:r>
          </w:p>
        </w:tc>
      </w:tr>
      <w:tr>
        <w:trPr>
          <w:trHeight w:val="232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82 1 06 01030 00 0000 11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6,1976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1030 10 0000 11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-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,1976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82 1 06 06000 00 0000 11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65,3836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21,8</w:t>
            </w:r>
          </w:p>
        </w:tc>
      </w:tr>
      <w:tr>
        <w:trPr>
          <w:trHeight w:val="253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6033 10 0000 11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4,906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4,5</w:t>
            </w:r>
          </w:p>
        </w:tc>
      </w:tr>
      <w:tr>
        <w:trPr>
          <w:trHeight w:val="27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6043 10 0000 11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776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</w:tr>
      <w:tr>
        <w:trPr>
          <w:trHeight w:val="27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14 1 11 05000 00 0000 00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/>
                <w:b/>
                <w:bCs/>
                <w:i/>
                <w:i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4,8485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1 11 05025 10 0000 12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485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814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 14 06000 00 0000 43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/>
                <w:b/>
                <w:bCs/>
                <w:i/>
                <w:iCs/>
                <w:sz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0,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59,4234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1,2</w:t>
            </w:r>
          </w:p>
        </w:tc>
      </w:tr>
      <w:tr>
        <w:trPr>
          <w:trHeight w:val="9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14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4 06025 10 0000 43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ходы от продажи земельных участков, находя-щихся в собственности сельских поселений (за исключением земельных участков муниципаль-ных бюджетных и автономных учреждений)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9,4234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</w:tr>
      <w:tr>
        <w:trPr>
          <w:trHeight w:val="231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4 2 00 00000 00 0000 00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3,221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18,74497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4,5</w:t>
            </w:r>
          </w:p>
        </w:tc>
      </w:tr>
      <w:tr>
        <w:trPr>
          <w:trHeight w:val="229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14 2 02 00000 00 0000 00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Times New Roman" w:hAnsi="Times New Roman"/>
                <w:b/>
                <w:bCs/>
                <w:i/>
                <w:i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193,221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18,74497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4,5</w:t>
            </w:r>
          </w:p>
        </w:tc>
      </w:tr>
      <w:tr>
        <w:trPr>
          <w:trHeight w:val="229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814 2 02 10000 00 0000 15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99,089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653,295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8,33</w:t>
            </w:r>
          </w:p>
        </w:tc>
      </w:tr>
      <w:tr>
        <w:trPr>
          <w:trHeight w:val="351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2 02 16001 10 0000 15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,089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53,295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,3</w:t>
            </w:r>
          </w:p>
        </w:tc>
      </w:tr>
      <w:tr>
        <w:trPr>
          <w:trHeight w:val="38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2 02 35118 10 0000 15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272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92997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2 02 30024 10 0000 15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убвенции бюджетам поселений на осуществ-ление  первичного воинского учета на террито-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96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92997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2 02 40014 10 0000 15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6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2 02 40014 10 0000 15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3,86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520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2 02 49999 10 0000 15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38,750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,  передаваемые бюджетам поселения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86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24,770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Итого доходов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85,221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264,70516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№ 32 от 16 .10.2024г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2"/>
          <w:szCs w:val="22"/>
        </w:rPr>
        <w:t xml:space="preserve">Источники внутреннего финансирования дефицита бюджета муниципального образования Мостякское сельское поселение </w:t>
      </w:r>
      <w:r>
        <w:rPr>
          <w:b/>
          <w:color w:val="000000"/>
          <w:sz w:val="22"/>
          <w:szCs w:val="22"/>
        </w:rPr>
        <w:t xml:space="preserve">за </w:t>
      </w:r>
      <w:r>
        <w:rPr>
          <w:b/>
          <w:color w:val="000000"/>
          <w:sz w:val="22"/>
          <w:szCs w:val="26"/>
        </w:rPr>
        <w:t>9 месяцев</w:t>
      </w:r>
      <w:r>
        <w:rPr>
          <w:color w:val="000000"/>
          <w:sz w:val="22"/>
          <w:szCs w:val="26"/>
        </w:rPr>
        <w:t xml:space="preserve"> </w:t>
      </w:r>
      <w:r>
        <w:rPr>
          <w:b/>
          <w:color w:val="000000"/>
          <w:sz w:val="22"/>
          <w:szCs w:val="22"/>
        </w:rPr>
        <w:t>2024 года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руб.</w:t>
      </w:r>
    </w:p>
    <w:tbl>
      <w:tblPr>
        <w:tblW w:w="9961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708"/>
        <w:gridCol w:w="1843"/>
        <w:gridCol w:w="1418"/>
        <w:gridCol w:w="1467"/>
      </w:tblGrid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Наименование групп, подгрупп. статей, подстатей, элементов, программ (подпрограмм), кодов экономической классификации источников внутреннего и внешнего финансирования дефицито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Код источников финансирования по КИВФ, КИВн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точненный план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Исполнение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а-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9000 0000 0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505,2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80,60208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000 0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505,2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80,60208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000 00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585,22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4264,70516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000 00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585,22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4264,70516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 средств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201 00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585,22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4264,70516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 средств бюджета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201 10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585,22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4264,70516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000 00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0,42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45,30724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200 00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0,42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345,30724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201 00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0,42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45,30724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201 10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0,42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45,3072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№ 32 от 16 .10.2024г.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Распределение бюджетных ассигнований бюджета МО Мостякское сельское поселение по разделам и подразделам классификации расходов бюджетов РФ </w:t>
      </w:r>
      <w:r>
        <w:rPr>
          <w:b/>
          <w:color w:val="000000"/>
          <w:sz w:val="22"/>
          <w:szCs w:val="22"/>
        </w:rPr>
        <w:t xml:space="preserve">за </w:t>
      </w:r>
      <w:r>
        <w:rPr>
          <w:b/>
          <w:color w:val="000000"/>
          <w:sz w:val="22"/>
          <w:szCs w:val="26"/>
        </w:rPr>
        <w:t>9 месяцев</w:t>
      </w:r>
      <w:r>
        <w:rPr>
          <w:color w:val="000000"/>
          <w:sz w:val="22"/>
          <w:szCs w:val="26"/>
        </w:rPr>
        <w:t xml:space="preserve"> </w:t>
      </w:r>
      <w:r>
        <w:rPr>
          <w:b/>
          <w:color w:val="000000"/>
          <w:sz w:val="22"/>
          <w:szCs w:val="22"/>
        </w:rPr>
        <w:t>2024 года</w:t>
      </w:r>
      <w:r>
        <w:rPr>
          <w:b/>
          <w:sz w:val="26"/>
          <w:szCs w:val="26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</w:t>
      </w:r>
      <w:r>
        <w:rPr/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ыс.р</w:t>
      </w:r>
      <w:r>
        <w:rPr>
          <w:sz w:val="18"/>
          <w:szCs w:val="18"/>
        </w:rPr>
        <w:t>уб.</w:t>
      </w:r>
    </w:p>
    <w:tbl>
      <w:tblPr>
        <w:tblW w:w="101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709"/>
        <w:gridCol w:w="1275"/>
        <w:gridCol w:w="567"/>
        <w:gridCol w:w="1134"/>
        <w:gridCol w:w="1134"/>
        <w:gridCol w:w="686"/>
      </w:tblGrid>
      <w:tr>
        <w:trPr>
          <w:trHeight w:val="229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подразде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ение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52,36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54,516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5</w:t>
            </w:r>
          </w:p>
        </w:tc>
      </w:tr>
      <w:tr>
        <w:trPr>
          <w:trHeight w:val="7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077,86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80,3637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,0</w:t>
            </w:r>
          </w:p>
        </w:tc>
      </w:tr>
      <w:tr>
        <w:trPr>
          <w:trHeight w:val="2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471,76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73,87397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5,8</w:t>
            </w:r>
          </w:p>
        </w:tc>
      </w:tr>
      <w:tr>
        <w:trPr>
          <w:trHeight w:val="239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8,55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40308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3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82218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</w:tr>
      <w:tr>
        <w:trPr>
          <w:trHeight w:val="2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24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09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9676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</w:tr>
      <w:tr>
        <w:trPr>
          <w:trHeight w:val="2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9676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,6358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</w:tr>
      <w:tr>
        <w:trPr>
          <w:trHeight w:val="25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,6358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</w:tr>
      <w:tr>
        <w:trPr>
          <w:trHeight w:val="28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,9</w:t>
            </w:r>
          </w:p>
        </w:tc>
      </w:tr>
      <w:tr>
        <w:trPr>
          <w:trHeight w:val="28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1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>
          <w:trHeight w:val="23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606,09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06,4897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7,1</w:t>
            </w:r>
          </w:p>
        </w:tc>
      </w:tr>
      <w:tr>
        <w:trPr>
          <w:trHeight w:val="23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09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4897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</w:tr>
      <w:tr>
        <w:trPr>
          <w:trHeight w:val="23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5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4897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</w:tr>
      <w:tr>
        <w:trPr>
          <w:trHeight w:val="23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58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674,49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274,1532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7,6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7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7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4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3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чреждение по обеспечению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43,56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58,9732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,6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66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38,4417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</w:tr>
      <w:tr>
        <w:trPr>
          <w:trHeight w:val="9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,98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37,0565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</w:tr>
      <w:tr>
        <w:trPr>
          <w:trHeight w:val="2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-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77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852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8,4791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-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,9783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</w:tr>
      <w:tr>
        <w:trPr>
          <w:trHeight w:val="11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80,5008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,0522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,0522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</w:tr>
      <w:tr>
        <w:trPr>
          <w:trHeight w:val="16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2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16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2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2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Субвенции в целях финансового обеспечения расходных обязательств, связанных с осуществ-лением ежемесячной денежной выплаты лицам, осуществляющим полномочия сельских старос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20 0 00 7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0,3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,18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 00 7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8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 00 7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8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0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69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5428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9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5,5428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ёта на территории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2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9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1,929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26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2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9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1,9299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26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2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1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640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</w:tr>
      <w:tr>
        <w:trPr>
          <w:trHeight w:val="26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2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8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658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</w:tr>
      <w:tr>
        <w:trPr>
          <w:trHeight w:val="26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29,88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1,8186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</w:tr>
      <w:tr>
        <w:trPr>
          <w:trHeight w:val="26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9,88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8186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28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11 0 00 07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</w:tr>
      <w:tr>
        <w:trPr>
          <w:trHeight w:val="15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1 0 00 07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0 00 07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чреждения в сфере гражданской защиты и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i/>
                <w:sz w:val="20"/>
                <w:szCs w:val="20"/>
              </w:rPr>
              <w:t>1624,88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866,8186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8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66,8186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23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18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66,8186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-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9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0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Поддержка предприниматель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0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7,47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7,0416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7,47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0416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4,42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0,6737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34,42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6737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2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737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 00 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8,69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9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9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 00 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2,05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,317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2,05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17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2,05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17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МП  «Возведение, сохранение и реконструкция военно-мемориальных объектов на территории муниципального образования Мостякское сельское поселение Старокулаткинского района Ульяновской области на 2024-2025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64 0 00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3,8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4 0 00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3,8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4 0 00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3,8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МП  «Формирование комфортной среды  в муниципальном  образовании Мостякское сельское поселе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3,56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3,56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3,56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лагоустройство    МП Отх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4 0 00 0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64 0 00 0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0 00 0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расходов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90,42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5,3072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№ 32 от 16 .10.2024г.</w:t>
      </w:r>
    </w:p>
    <w:p>
      <w:pPr>
        <w:pStyle w:val="Normal"/>
        <w:tabs>
          <w:tab w:val="clear" w:pos="708"/>
          <w:tab w:val="left" w:pos="1119" w:leader="none"/>
          <w:tab w:val="left" w:pos="8074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едомственная структура расходов бюджета муниципального образования</w:t>
      </w:r>
    </w:p>
    <w:p>
      <w:pPr>
        <w:pStyle w:val="Normal"/>
        <w:tabs>
          <w:tab w:val="clear" w:pos="708"/>
          <w:tab w:val="left" w:pos="1119" w:leader="none"/>
          <w:tab w:val="left" w:pos="8074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остякское сельское поселение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2"/>
          <w:szCs w:val="22"/>
        </w:rPr>
        <w:t xml:space="preserve">за </w:t>
      </w:r>
      <w:r>
        <w:rPr>
          <w:b/>
          <w:color w:val="000000"/>
          <w:sz w:val="22"/>
          <w:szCs w:val="26"/>
        </w:rPr>
        <w:t>9 месяцев</w:t>
      </w:r>
      <w:r>
        <w:rPr>
          <w:color w:val="000000"/>
          <w:sz w:val="22"/>
          <w:szCs w:val="26"/>
        </w:rPr>
        <w:t xml:space="preserve"> </w:t>
      </w:r>
      <w:r>
        <w:rPr>
          <w:b/>
          <w:color w:val="000000"/>
          <w:sz w:val="22"/>
          <w:szCs w:val="22"/>
        </w:rPr>
        <w:t>2024 года</w:t>
      </w:r>
    </w:p>
    <w:p>
      <w:pPr>
        <w:pStyle w:val="Normal"/>
        <w:tabs>
          <w:tab w:val="clear" w:pos="708"/>
          <w:tab w:val="left" w:pos="1119" w:leader="none"/>
          <w:tab w:val="left" w:pos="8074" w:leader="none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с.руб.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67"/>
        <w:gridCol w:w="708"/>
        <w:gridCol w:w="1276"/>
        <w:gridCol w:w="567"/>
        <w:gridCol w:w="1276"/>
        <w:gridCol w:w="1276"/>
        <w:gridCol w:w="708"/>
      </w:tblGrid>
      <w:tr>
        <w:trPr>
          <w:trHeight w:val="4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мм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52,3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54,516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5</w:t>
            </w:r>
          </w:p>
        </w:tc>
      </w:tr>
      <w:tr>
        <w:trPr>
          <w:trHeight w:val="81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Функционирование Правительства РФ, высших исполнительных органов государст-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077,8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80,363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471,76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73,873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5,8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-ственных (муниципальных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8,55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403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31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822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24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967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</w:tr>
      <w:tr>
        <w:trPr>
          <w:trHeight w:val="18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967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,6358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</w:tr>
      <w:tr>
        <w:trPr>
          <w:trHeight w:val="19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,6358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</w:tr>
      <w:tr>
        <w:trPr>
          <w:trHeight w:val="2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,9</w:t>
            </w:r>
          </w:p>
        </w:tc>
      </w:tr>
      <w:tr>
        <w:trPr>
          <w:trHeight w:val="15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606,09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06,489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7,1</w:t>
            </w:r>
          </w:p>
        </w:tc>
      </w:tr>
      <w:tr>
        <w:trPr>
          <w:trHeight w:val="48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-ственных (муниципальных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09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489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</w:tr>
      <w:tr>
        <w:trPr>
          <w:trHeight w:val="27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489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</w:tr>
      <w:tr>
        <w:trPr>
          <w:trHeight w:val="26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58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674,49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274,153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7,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7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7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4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3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чреждение по обеспечению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43,56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58,973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,6</w:t>
            </w:r>
          </w:p>
        </w:tc>
      </w:tr>
      <w:tr>
        <w:trPr>
          <w:trHeight w:val="31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66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38,441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</w:tr>
      <w:tr>
        <w:trPr>
          <w:trHeight w:val="31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,9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37,056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</w:tr>
      <w:tr>
        <w:trPr>
          <w:trHeight w:val="1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7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85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7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8,47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>
          <w:trHeight w:val="21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,978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</w:tr>
      <w:tr>
        <w:trPr>
          <w:trHeight w:val="1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80,500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>
          <w:trHeight w:val="2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,052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</w:tr>
      <w:tr>
        <w:trPr>
          <w:trHeight w:val="27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,052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</w:tr>
      <w:tr>
        <w:trPr>
          <w:trHeight w:val="2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25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2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Субвенции в целях финансового обеспе-чения расходных обязательств, связан-ных с осуществлением ежемесячной денежной выплаты лицам, осуществляю-щим полномочия сельских старо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20 0 00 7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0,3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,18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,0</w:t>
            </w:r>
          </w:p>
        </w:tc>
      </w:tr>
      <w:tr>
        <w:trPr>
          <w:trHeight w:val="17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 00 7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8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 00 7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8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69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542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5</w:t>
            </w:r>
          </w:p>
        </w:tc>
      </w:tr>
      <w:tr>
        <w:trPr>
          <w:trHeight w:val="13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9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5,542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>
          <w:trHeight w:val="20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ёта на территории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2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9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1,929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-ственных (муниципальных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2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9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1,929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1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2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1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6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</w:tr>
      <w:tr>
        <w:trPr>
          <w:trHeight w:val="30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2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65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</w:tr>
      <w:tr>
        <w:trPr>
          <w:trHeight w:val="18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29,88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1,818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9,88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818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11 0 00 07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,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</w:tr>
      <w:tr>
        <w:trPr>
          <w:trHeight w:val="16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0 00 07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0 00 07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чреждения в сфере гражданской защиты и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i/>
                <w:sz w:val="20"/>
                <w:szCs w:val="20"/>
              </w:rPr>
              <w:t>1624,88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866,818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4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8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66,818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24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18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66,818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>
          <w:trHeight w:val="1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9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Поддержка предприниматель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7,4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7,041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3</w:t>
            </w:r>
          </w:p>
        </w:tc>
      </w:tr>
      <w:tr>
        <w:trPr>
          <w:trHeight w:val="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7,4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041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</w:tr>
      <w:tr>
        <w:trPr>
          <w:trHeight w:val="25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 00 60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4,42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0,673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,9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34,42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673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</w:tr>
      <w:tr>
        <w:trPr>
          <w:trHeight w:val="18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2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18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73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 00 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8,69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2,5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9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 00 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2,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,31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,8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2,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1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2,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1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МП  «Возведение, сохранение и реконструкция военно-мемориальных объектов на территории муниципального образования Мостякское сельское поселение Старокулаткинского района Ульяновской области на 2024-2025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64 0 00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3,8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,5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4 0 00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3,8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4 0 00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3,8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МП  «Формирование комфортной среды  в муниципальном  образовании Мостякское сельское посел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3,56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,9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0,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3,56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0,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3,56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лагоустройство    МП Отх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4 0 00 0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64 0 00 0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0 00 0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расходов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90,4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5,307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</w:tr>
    </w:tbl>
    <w:p>
      <w:pPr>
        <w:pStyle w:val="Normal"/>
        <w:tabs>
          <w:tab w:val="clear" w:pos="708"/>
          <w:tab w:val="left" w:pos="1119" w:leader="none"/>
          <w:tab w:val="left" w:pos="8074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247" w:right="62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272727"/>
      <w:sz w:val="21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272727"/>
      <w:sz w:val="21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color w:val="2E74B5"/>
      <w:sz w:val="26"/>
      <w:szCs w:val="26"/>
    </w:rPr>
  </w:style>
  <w:style w:type="character" w:styleId="6">
    <w:name w:val="Заголовок 6 Знак"/>
    <w:qFormat/>
    <w:rPr>
      <w:rFonts w:ascii="Cambria" w:hAnsi="Cambria" w:cs="Cambria"/>
      <w:color w:val="1F4D78"/>
    </w:rPr>
  </w:style>
  <w:style w:type="character" w:styleId="8">
    <w:name w:val="Заголовок 8 Знак"/>
    <w:qFormat/>
    <w:rPr>
      <w:rFonts w:ascii="Cambria" w:hAnsi="Cambria" w:cs="Cambria"/>
      <w:color w:val="272727"/>
      <w:sz w:val="21"/>
      <w:szCs w:val="20"/>
    </w:rPr>
  </w:style>
  <w:style w:type="character" w:styleId="9">
    <w:name w:val="Заголовок 9 Знак"/>
    <w:qFormat/>
    <w:rPr>
      <w:rFonts w:ascii="Cambria" w:hAnsi="Cambria" w:cs="Cambria"/>
      <w:i/>
      <w:iCs/>
      <w:color w:val="272727"/>
      <w:sz w:val="21"/>
      <w:szCs w:val="20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b/>
      <w:color w:val="000000"/>
      <w:sz w:val="30"/>
      <w:lang w:val="ru-RU" w:bidi="ar-SA"/>
    </w:rPr>
  </w:style>
  <w:style w:type="character" w:styleId="Style7">
    <w:name w:val="Заголово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4:38:00Z</dcterms:created>
  <dc:creator>Venera</dc:creator>
  <dc:description/>
  <cp:keywords/>
  <dc:language>en-US</dc:language>
  <cp:lastModifiedBy>Мостяк 4</cp:lastModifiedBy>
  <cp:lastPrinted>2024-10-24T10:50:00Z</cp:lastPrinted>
  <dcterms:modified xsi:type="dcterms:W3CDTF">2024-10-24T06:52:00Z</dcterms:modified>
  <cp:revision>46</cp:revision>
  <dc:subject/>
  <dc:title>АДМИНИСТРАЦИЯ  МУНИЦИПАЛЬНОГО ОБРАЗОВАНИЯ</dc:title>
</cp:coreProperties>
</file>