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 ФЕДЕРАЦИЯ</w:t>
      </w:r>
    </w:p>
    <w:p>
      <w:pPr>
        <w:pStyle w:val="Normal"/>
        <w:ind w:left="54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депутатов муниципального образования</w:t>
      </w:r>
    </w:p>
    <w:p>
      <w:pPr>
        <w:pStyle w:val="Normal"/>
        <w:ind w:left="54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стякское сельское поселение</w:t>
      </w:r>
    </w:p>
    <w:p>
      <w:pPr>
        <w:pStyle w:val="Normal"/>
        <w:ind w:left="54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арокулаткинского района Ульянов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0 июля 2024 г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                    </w:t>
      </w:r>
      <w:r>
        <w:rPr>
          <w:b/>
          <w:sz w:val="28"/>
          <w:szCs w:val="28"/>
        </w:rPr>
        <w:t>с. Старый Мостяк</w:t>
      </w:r>
      <w:r>
        <w:rPr>
          <w:rFonts w:cs="Arial" w:ascii="Arial" w:hAnsi="Arial"/>
          <w:b/>
        </w:rPr>
        <w:t xml:space="preserve">                         </w:t>
      </w:r>
      <w:r>
        <w:rPr>
          <w:b/>
          <w:sz w:val="28"/>
          <w:szCs w:val="28"/>
        </w:rPr>
        <w:t>№  4/1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 Мостякское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е поселение за 1 полугодие 2024 год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слушав и обсудив информацию главного бухгалтера администрации муниципального образования Мостякское сельское поселение об исполнения бюджета муниципального образования Мостякское сельское поселение за 1 полугодие 2024 год,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о статьями 264.2, 264.4, 264.5, 264.6 главы 25.1 раздела </w:t>
      </w:r>
      <w:r>
        <w:rPr>
          <w:sz w:val="26"/>
          <w:szCs w:val="26"/>
          <w:lang w:val="en-US" w:bidi="en-US"/>
        </w:rPr>
        <w:t>VIII</w:t>
      </w:r>
      <w:r>
        <w:rPr>
          <w:sz w:val="26"/>
          <w:szCs w:val="26"/>
        </w:rPr>
        <w:t>.1 Бюджетного кодекса Российской Федер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депутатов муниципального образования Мостякское сельское поселение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П</w:t>
      </w:r>
      <w:r>
        <w:rPr>
          <w:sz w:val="26"/>
          <w:szCs w:val="26"/>
        </w:rPr>
        <w:t xml:space="preserve">ринять к сведению </w:t>
      </w:r>
      <w:r>
        <w:rPr>
          <w:bCs/>
          <w:sz w:val="26"/>
          <w:szCs w:val="26"/>
        </w:rPr>
        <w:t xml:space="preserve">информацию </w:t>
      </w:r>
      <w:r>
        <w:rPr>
          <w:sz w:val="26"/>
          <w:szCs w:val="26"/>
        </w:rPr>
        <w:t>главного бухгалтера администрации муниципального образования Мостякское сельское поселение отчет об исполнения бюджета муниципального образования Мостякское сельское поселение</w:t>
      </w:r>
      <w:r>
        <w:rPr>
          <w:color w:val="000000"/>
          <w:sz w:val="26"/>
          <w:szCs w:val="26"/>
        </w:rPr>
        <w:t xml:space="preserve"> за 1 полугодие 2024 года по доходам в сумме 3132,78444 тыс.руб., по расходам в сумме 3002,91695 тыс.руб., с профицитом бюджета муниципального образования Мостякское сельское поселение в сумме 129,86749 тыс.руб. с показателям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доходов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я доходов бюджетов бюджетной классификации Российской Федерации за 1 полугодие 2024 года (приложение №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источников внутреннего финансирования дефицита бюджета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за 1 полугодие 2024 года </w:t>
      </w:r>
      <w:r>
        <w:rPr>
          <w:sz w:val="26"/>
          <w:szCs w:val="26"/>
        </w:rPr>
        <w:t>(приложение№2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за  1 полугодие 2024 года по разделам, подразделам классификации      расходов бюджетов (приложение №3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по ведомственной структуре расходов бюджета муниципального образования Мостякское   сельское поселение за 1 полугодие 2024 года (приложение №4)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sz w:val="26"/>
          <w:szCs w:val="26"/>
        </w:rPr>
        <w:t>2. Контроль за исполнением настоящего решения возложить на Главу администрации муниципального образования Мостякское сельское посе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. Настоящее решение вступает в силу с момента его официального опубликования.</w:t>
      </w:r>
    </w:p>
    <w:p>
      <w:pPr>
        <w:pStyle w:val="Style1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Style10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Мостякское сельское поселение                                                    М.М.Нугаев</w:t>
      </w:r>
      <w:r>
        <w:rPr>
          <w:sz w:val="26"/>
          <w:szCs w:val="26"/>
        </w:rPr>
        <w:t xml:space="preserve">  </w:t>
        <w:tab/>
        <w:tab/>
        <w:tab/>
        <w:tab/>
        <w:tab/>
        <w:tab/>
        <w:tab/>
        <w:t xml:space="preserve">                      </w:t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4/1 от  30.07.2024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</w:t>
      </w:r>
      <w:r>
        <w:rPr>
          <w:b/>
          <w:color w:val="000000"/>
          <w:sz w:val="20"/>
          <w:szCs w:val="20"/>
        </w:rPr>
        <w:t>за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 полугодие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2024 года</w:t>
      </w:r>
    </w:p>
    <w:tbl>
      <w:tblPr>
        <w:tblW w:w="102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568"/>
        <w:gridCol w:w="1276"/>
        <w:gridCol w:w="1134"/>
        <w:gridCol w:w="720"/>
      </w:tblGrid>
      <w:tr>
        <w:trPr>
          <w:trHeight w:val="46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КБК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Уточненный план за год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Исполнени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%испол-нения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ind w:left="-76" w:right="-108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0,3115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1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9,2173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00 01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9,2173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7,9</w:t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5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3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,3</w:t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6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7961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6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2 1 06 01030 0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24,8971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-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8971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2 1 06 06000 0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37,6933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2,6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,29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1,5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973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1 11 05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,848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1 11 05025 10 0000 12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48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81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0,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59,4234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,2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 w:val="20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4234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4 2 00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3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62,4728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,5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2 02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ind w:left="-76"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Times New Roman" w:hAnsi="Times New Roman"/>
                <w:b/>
                <w:bCs/>
                <w:i/>
                <w:i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93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62,4728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1,5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14 2 02 10000 0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9,089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38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4,4</w:t>
            </w:r>
          </w:p>
        </w:tc>
      </w:tr>
      <w:tr>
        <w:trPr>
          <w:trHeight w:val="35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16001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089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8,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,4</w:t>
            </w:r>
          </w:p>
        </w:tc>
      </w:tr>
      <w:tr>
        <w:trPr>
          <w:trHeight w:val="38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5118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272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428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002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 w:val="20"/>
              </w:rPr>
              <w:t>Субвенции бюджетам поселений на осуществ-ление  первичного воинского учета на террито-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428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,86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93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9999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/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8,75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sz w:val="20"/>
              </w:rPr>
              <w:t>Иные межбюджетные трансферты,  передаваемые бюджетам посел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6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,18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rPr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5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132,7844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4/1 от  30.07.2024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Мостякское сельское поселение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1 полугодие</w:t>
      </w:r>
      <w:r>
        <w:rPr>
          <w:b/>
          <w:color w:val="000000"/>
          <w:sz w:val="22"/>
          <w:szCs w:val="22"/>
        </w:rPr>
        <w:t>2024 год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38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708"/>
        <w:gridCol w:w="2268"/>
        <w:gridCol w:w="1418"/>
        <w:gridCol w:w="1467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 групп, подгрупп. статей, подстатей, элементов, 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источников финансирования по КИВФ, КИВн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 0000 0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29,86749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29,86749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3132,7844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3132,7844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3132,7844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3132,7844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2,91695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0 0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2,91695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2,91695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2,916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4/1 от  30.07.2024г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пределение бюджетных ассигнований бюджета МО Мостякское сельское поселение по разделам и подразделам классификации расходов бюджетов РФ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1 полугодие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  <w:r>
        <w:rPr>
          <w:b/>
          <w:sz w:val="26"/>
          <w:szCs w:val="26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</w:t>
      </w:r>
      <w:r>
        <w:rPr>
          <w:sz w:val="18"/>
          <w:szCs w:val="18"/>
        </w:rPr>
        <w:t>уб.</w:t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09"/>
        <w:gridCol w:w="1275"/>
        <w:gridCol w:w="567"/>
        <w:gridCol w:w="1134"/>
        <w:gridCol w:w="1134"/>
        <w:gridCol w:w="686"/>
      </w:tblGrid>
      <w:tr>
        <w:trPr>
          <w:trHeight w:val="22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9,2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9,837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</w:tr>
      <w:tr>
        <w:trPr>
          <w:trHeight w:val="76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917,8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29,618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86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6188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11,76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3,3238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,5</w:t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55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502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890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4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2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14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14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7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862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862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6,0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,29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,7</w:t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9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9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311,9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40,218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,3</w:t>
            </w:r>
          </w:p>
        </w:tc>
      </w:tr>
      <w:tr>
        <w:trPr>
          <w:trHeight w:val="4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63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5,038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23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1,0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5,038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7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0,429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>
          <w:trHeight w:val="9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9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9,7446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4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3,066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,694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1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9,372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4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4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16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убвенции в целях финансового обеспечения расходных обязательств, связанных с осущес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6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6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15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6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7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26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</w:tr>
      <w:tr>
        <w:trPr>
          <w:trHeight w:val="26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6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sz w:val="20"/>
                <w:szCs w:val="20"/>
              </w:rPr>
              <w:t>541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8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1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4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536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39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8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7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2674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7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674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7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074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,7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,175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1,7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75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75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9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04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МП  «Возведение, сохранение и реконструкция военно-мемориальных объектов на территории муниципального образования Мостякское сельское поселение Старокулаткинского района Ульяновской области на 2024-2025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МП «Формирование комфортной среды  в муници-пальном образовании Мостякское сельское посе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   МП Отх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5,2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2,916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№4/1 от  30.07.2024г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структура расходов бюджета муниципального образования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/>
      </w:pPr>
      <w:r>
        <w:rPr>
          <w:b/>
          <w:color w:val="000000"/>
          <w:sz w:val="22"/>
          <w:szCs w:val="22"/>
        </w:rPr>
        <w:t>Мостякское сельское посел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1 полугодие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708"/>
        <w:gridCol w:w="1276"/>
        <w:gridCol w:w="567"/>
        <w:gridCol w:w="1276"/>
        <w:gridCol w:w="1276"/>
        <w:gridCol w:w="708"/>
      </w:tblGrid>
      <w:tr>
        <w:trPr>
          <w:trHeight w:val="4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9,2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9,837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-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917,8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29,618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,8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86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618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11,76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3,323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5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5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89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1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1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86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86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6,0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2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7</w:t>
            </w:r>
          </w:p>
        </w:tc>
      </w:tr>
      <w:tr>
        <w:trPr>
          <w:trHeight w:val="4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311,9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40,218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6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5,038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1,0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5,038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2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7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0,42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9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9,744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3,066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,69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1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9,372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4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4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убвенции в целях финансового обеспечения расходных обязательств, связанных с осуществлением ежемесячной денежной выплаты лицам, осуществляющим полномочия сельских стар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>
          <w:trHeight w:val="1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15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3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4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536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267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>
          <w:trHeight w:val="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67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1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07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,7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,175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1,7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75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75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04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МП  «Возведение, сохранение и реконструкция военно-мемориальных объектов на территории муниципального образования Мостякское сельское поселение Старокулаткинского района Ульяновской области на 2024-2025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   МП Отх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5,2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,916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Заголовок 7 Знак"/>
    <w:qFormat/>
    <w:rPr>
      <w:b/>
      <w:color w:val="000000"/>
      <w:sz w:val="30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"/>
    <w:basedOn w:val="Normal"/>
    <w:qFormat/>
    <w:pPr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23:00Z</dcterms:created>
  <dc:creator>дом</dc:creator>
  <dc:description/>
  <cp:keywords/>
  <dc:language>en-US</dc:language>
  <cp:lastModifiedBy>Мостяк 4</cp:lastModifiedBy>
  <dcterms:modified xsi:type="dcterms:W3CDTF">2024-07-25T09:42:00Z</dcterms:modified>
  <cp:revision>25</cp:revision>
  <dc:subject/>
  <dc:title>АДМИНИСТРАЦИЯ  МУНИЦИПАЛЬНОГО ОБРАЗОВАНИЯ</dc:title>
</cp:coreProperties>
</file>