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b/>
          <w:smallCaps/>
          <w:sz w:val="32"/>
          <w:szCs w:val="32"/>
        </w:rPr>
        <w:t xml:space="preserve">администрация </w:t>
      </w:r>
      <w:r>
        <w:rPr>
          <w:b/>
          <w:smallCaps/>
        </w:rPr>
        <w:t xml:space="preserve"> МУНИЦИПАЛЬНОГО ОБРАЗОВАНИЯ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МОСТЯКСКОЕ  СЕЛЬСКОЕ ПОСЕЛЕНИЕ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 xml:space="preserve">СТАРОКУЛАТКИНСКОГО РАЙОНА </w:t>
      </w:r>
    </w:p>
    <w:p>
      <w:pPr>
        <w:pStyle w:val="Normal"/>
        <w:spacing w:lineRule="auto" w:line="192"/>
        <w:jc w:val="center"/>
        <w:rPr>
          <w:b/>
          <w:b/>
          <w:smallCaps/>
        </w:rPr>
      </w:pPr>
      <w:r>
        <w:rPr>
          <w:b/>
          <w:smallCaps/>
        </w:rPr>
        <w:t>УЛЬЯНОВСКОЙ ОБЛАСТИ</w:t>
      </w:r>
    </w:p>
    <w:p>
      <w:pPr>
        <w:pStyle w:val="Normal"/>
        <w:spacing w:lineRule="auto" w:line="192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4"/>
          <w:szCs w:val="4"/>
        </w:rPr>
      </w:pPr>
      <w:r>
        <w:rPr>
          <w:b/>
          <w:smallCaps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144"/>
          <w:sz w:val="26"/>
          <w:szCs w:val="26"/>
        </w:rPr>
      </w:pPr>
      <w:r>
        <w:rPr>
          <w:b/>
          <w:spacing w:val="144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b/>
          <w:spacing w:val="144"/>
          <w:sz w:val="26"/>
          <w:szCs w:val="26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9 июля 2024 года                        с.Старый Мостяк                                   № 13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Мостякское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ьское поселение за 1 полугодие 2024 года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108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В соответствии с п.1 части 1 ст.14 Федерального Закона № 131-ФЗ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Об общих принципах организации местного самоуправления», п.13 ст.49 Устава муниципального образования Мостякское сельское поселение Старокулаткинского района Ульяновской области администрация </w:t>
      </w: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1.Утвердить отчет </w:t>
      </w:r>
      <w:r>
        <w:rPr>
          <w:sz w:val="26"/>
          <w:szCs w:val="26"/>
        </w:rPr>
        <w:t>об исполнения бюджета муниципального образования Мостякское сельское поселение</w:t>
      </w:r>
      <w:r>
        <w:rPr>
          <w:color w:val="000000"/>
          <w:sz w:val="26"/>
          <w:szCs w:val="26"/>
        </w:rPr>
        <w:t xml:space="preserve"> за 1 полугодие 2024 года по доходам в сумме 3132,78444 тыс.руб., по расходам в сумме 3002,91695 тыс.руб., с профицитом бюджета муниципального образования Мостякское сельское поселение в сумме 129,86749 тыс.руб. с показателям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- доходов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я доходов бюджетов бюджетной классификации Российской Федерации за 1 полугодие 2024 года (приложение №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источников внутреннего финансирования дефицита бюджета муниципального образования Мостякское сельское поселение </w:t>
      </w:r>
      <w:r>
        <w:rPr>
          <w:color w:val="000000"/>
          <w:sz w:val="26"/>
          <w:szCs w:val="26"/>
        </w:rPr>
        <w:t xml:space="preserve">за 1 полугодие 2024 года </w:t>
      </w:r>
      <w:r>
        <w:rPr>
          <w:sz w:val="26"/>
          <w:szCs w:val="26"/>
        </w:rPr>
        <w:t>(приложение№2)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за  1 полугодие 2024 года по разделам, подразделам классификации      расходов бюджетов (приложение №3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 расходов бюджета муниципального образования Мостякское сельское поселение по ведомственной структуре расходов бюджета муниципального образования Мостякское   сельское поселение за 1 полугодие 2024 года (приложение №4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2. Направить отчет об исполнении бюджета муниципального образования Мостякское сельское поселение за 1 полугодие 2024 года в Совет депутатов   муниципального образования Мостякское сельское поселение Старокулаткинского   района Ульянов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Настоящее постановление вступает в силу после его официального опубликования</w:t>
      </w:r>
      <w:r>
        <w:rPr>
          <w:color w:val="000000"/>
          <w:sz w:val="26"/>
          <w:szCs w:val="26"/>
        </w:rPr>
        <w:t xml:space="preserve">. 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лава администрации М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стякское сельское поселение                                                И.Р.Насы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№ 13 от 09 .07.2024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Доходы муниципального образования Мостякское сельское поселение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</w:t>
      </w:r>
      <w:r>
        <w:rPr>
          <w:b/>
          <w:color w:val="000000"/>
          <w:sz w:val="22"/>
          <w:szCs w:val="22"/>
        </w:rPr>
        <w:t>за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2"/>
          <w:szCs w:val="26"/>
        </w:rPr>
        <w:t>1 полугодие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Heading"/>
        <w:jc w:val="right"/>
        <w:rPr/>
      </w:pPr>
      <w:r>
        <w:rPr/>
        <w:t xml:space="preserve">  </w:t>
      </w:r>
      <w:r>
        <w:rPr/>
        <w:t>тыс.руб.</w:t>
      </w:r>
    </w:p>
    <w:tbl>
      <w:tblPr>
        <w:tblW w:w="1023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568"/>
        <w:gridCol w:w="1276"/>
        <w:gridCol w:w="1134"/>
        <w:gridCol w:w="720"/>
      </w:tblGrid>
      <w:tr>
        <w:trPr>
          <w:trHeight w:val="70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КБК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Уточненный план за год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Исполнение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% исполнения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 1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9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0,3115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3</w:t>
            </w:r>
          </w:p>
        </w:tc>
      </w:tr>
      <w:tr>
        <w:trPr>
          <w:trHeight w:val="257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1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9,2173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7,9</w:t>
            </w:r>
          </w:p>
        </w:tc>
      </w:tr>
      <w:tr>
        <w:trPr>
          <w:trHeight w:val="26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1 0200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9,2173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7,9</w:t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5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,3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5 03010 01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,02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1,3</w:t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82 1 06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,7961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6</w:t>
            </w:r>
          </w:p>
        </w:tc>
      </w:tr>
      <w:tr>
        <w:trPr>
          <w:trHeight w:val="232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2 1 06 0103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24,8971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1030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-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,8971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2 1 06 06000 0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37,6933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12,6</w:t>
            </w:r>
          </w:p>
        </w:tc>
      </w:tr>
      <w:tr>
        <w:trPr>
          <w:trHeight w:val="253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3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4,296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71,5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 1 06 06043 10 0000 11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973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1 11 05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1 11 05025 10 0000 12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48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/>
                <w:b/>
                <w:bCs/>
                <w:i/>
                <w:iCs/>
                <w:sz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21,2</w:t>
            </w:r>
          </w:p>
        </w:tc>
      </w:tr>
      <w:tr>
        <w:trPr>
          <w:trHeight w:val="9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-ных бюджетных и автономных учреждений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,4234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</w:tr>
      <w:tr>
        <w:trPr>
          <w:trHeight w:val="23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4 2 00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1962,47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1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814 2 02 00000 00 0000 00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Times New Roman" w:hAnsi="Times New Roman"/>
                <w:b/>
                <w:bCs/>
                <w:i/>
                <w:i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3193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962,47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1,5</w:t>
            </w:r>
          </w:p>
        </w:tc>
      </w:tr>
      <w:tr>
        <w:trPr>
          <w:trHeight w:val="229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14 2 02 10000 0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38,0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4,4</w:t>
            </w:r>
          </w:p>
        </w:tc>
      </w:tr>
      <w:tr>
        <w:trPr>
          <w:trHeight w:val="351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16001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,089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8,0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,4</w:t>
            </w:r>
          </w:p>
        </w:tc>
      </w:tr>
      <w:tr>
        <w:trPr>
          <w:trHeight w:val="385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5118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272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4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3002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бвенции бюджетам поселений на осуществ-ление  первичного воинского учета на террито-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428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0014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93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 2 02 49999 10 0000 150</w:t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38,75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,  передаваемые бюджетам поселения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86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0,1800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5,221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132,78444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13 от 09 .07.2024г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Источники внутреннего финансирования дефицита бюджета муниципального образования Мостякское сельское поселение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1 квартал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96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708"/>
        <w:gridCol w:w="1843"/>
        <w:gridCol w:w="1418"/>
        <w:gridCol w:w="1467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 групп, подгрупп. статей, подстатей, элементов, программ (подпрограмм), кодов экономической классификации источников внутреннего и внеш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источников финансирования по КИВФ, КИВн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29,86749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29,86749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 средств бюджета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3132,78444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0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2,91695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0 00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2,91695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0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2,91695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5 0201 10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85,22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2,916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13 от 09 .07.2024г.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Распределение бюджетных ассигнований бюджета МО Мостякское сельское поселение по разделам и подразделам классификации расходов бюджетов РФ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1 полугодие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  <w:r>
        <w:rPr>
          <w:b/>
          <w:sz w:val="26"/>
          <w:szCs w:val="26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ыс.р</w:t>
      </w:r>
      <w:r>
        <w:rPr>
          <w:sz w:val="18"/>
          <w:szCs w:val="18"/>
        </w:rPr>
        <w:t>уб.</w:t>
      </w:r>
    </w:p>
    <w:tbl>
      <w:tblPr>
        <w:tblW w:w="101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1275"/>
        <w:gridCol w:w="567"/>
        <w:gridCol w:w="1134"/>
        <w:gridCol w:w="1134"/>
        <w:gridCol w:w="686"/>
      </w:tblGrid>
      <w:tr>
        <w:trPr>
          <w:trHeight w:val="22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9,2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9,837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11,76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3,3238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,5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55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502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890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21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1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,29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,7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311,9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40,218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,3</w:t>
            </w:r>
          </w:p>
        </w:tc>
      </w:tr>
      <w:tr>
        <w:trPr>
          <w:trHeight w:val="4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3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5,038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2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1,0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5,038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2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7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0,429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>
          <w:trHeight w:val="9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9,7446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-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4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3,0668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-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,694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11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9,372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1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чения расходных обязательств, связанных с осуществ-лением ежемесячной денежной выплаты лицам, осуществляющим полномочия сельских старо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15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7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6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536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-нию на выплаты по оплате труда работников и иные выплаты работникам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7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2674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7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674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77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074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,7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175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1,7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75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2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75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04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5,2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2,916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№ 13 от 09 .07.2024г.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едомственная структура расходов бюджета муниципального образования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остякское сельское поселение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 xml:space="preserve">за </w:t>
      </w:r>
      <w:r>
        <w:rPr>
          <w:b/>
          <w:color w:val="000000"/>
          <w:sz w:val="22"/>
          <w:szCs w:val="26"/>
        </w:rPr>
        <w:t>1 полугодие</w:t>
      </w:r>
      <w:r>
        <w:rPr>
          <w:color w:val="000000"/>
          <w:sz w:val="22"/>
          <w:szCs w:val="26"/>
        </w:rPr>
        <w:t xml:space="preserve"> </w:t>
      </w:r>
      <w:r>
        <w:rPr>
          <w:b/>
          <w:color w:val="000000"/>
          <w:sz w:val="22"/>
          <w:szCs w:val="22"/>
        </w:rPr>
        <w:t>2024 года</w:t>
      </w:r>
    </w:p>
    <w:p>
      <w:pPr>
        <w:pStyle w:val="Normal"/>
        <w:tabs>
          <w:tab w:val="clear" w:pos="708"/>
          <w:tab w:val="left" w:pos="1119" w:leader="none"/>
          <w:tab w:val="left" w:pos="8074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708"/>
        <w:gridCol w:w="1276"/>
        <w:gridCol w:w="567"/>
        <w:gridCol w:w="1276"/>
        <w:gridCol w:w="1276"/>
        <w:gridCol w:w="708"/>
      </w:tblGrid>
      <w:tr>
        <w:trPr>
          <w:trHeight w:val="4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мм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9,2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9,837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7</w:t>
            </w:r>
          </w:p>
        </w:tc>
      </w:tr>
      <w:tr>
        <w:trPr>
          <w:trHeight w:val="8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Функционирование Правительства РФ, высших ис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,8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,86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,618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311,76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13,323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,5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55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95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3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89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1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9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,86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5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,2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,7</w:t>
            </w:r>
          </w:p>
        </w:tc>
      </w:tr>
      <w:tr>
        <w:trPr>
          <w:trHeight w:val="4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9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2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6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311,9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840,21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63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5,03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57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 7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44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е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1,0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25,038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2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76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20,429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>
          <w:trHeight w:val="31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98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9,744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4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3,066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</w:tr>
      <w:tr>
        <w:trPr>
          <w:trHeight w:val="21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,69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>
          <w:trHeight w:val="1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9,372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2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2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93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4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22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2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Субвенции в целях финансового обеспе-чения расходных обязательств, связан-ных с осуществлением ежемесячной денежной выплаты лицам, осуществляю-щим полномочия сельских старо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73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5</w:t>
            </w:r>
          </w:p>
        </w:tc>
      </w:tr>
      <w:tr>
        <w:trPr>
          <w:trHeight w:val="1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20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-ственных (муниципальных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,542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1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15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3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2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9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 0 00 07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чреждения в сфере гражданской защиты и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</w:rPr>
              <w:t>536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88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4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1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6,269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9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47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оддержка предприниматель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 00 0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,267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>
          <w:trHeight w:val="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267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1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07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</w:tr>
      <w:tr>
        <w:trPr>
          <w:trHeight w:val="2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1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,17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1,7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7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187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1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75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04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,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4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Возведение, сохранение и реконструкция военно-мемориальных объектов на территории муниципального образования Мостякское сельское поселение Старокулаткинского района Ульяновской области на 2024-2025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3,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МП  «Формирование комфортной среды  в муниципальном  образовании Мостякское сельское посе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0 00 S1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0,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,5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   МП Отх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 00 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5,2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2,916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</w:tbl>
    <w:p>
      <w:pPr>
        <w:pStyle w:val="Normal"/>
        <w:tabs>
          <w:tab w:val="clear" w:pos="708"/>
          <w:tab w:val="left" w:pos="1119" w:leader="none"/>
          <w:tab w:val="left" w:pos="807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247" w:right="62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b/>
      <w:color w:val="000000"/>
      <w:sz w:val="30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4:38:00Z</dcterms:created>
  <dc:creator>Venera</dc:creator>
  <dc:description/>
  <cp:keywords/>
  <dc:language>en-US</dc:language>
  <cp:lastModifiedBy>Мостяк АЦК</cp:lastModifiedBy>
  <dcterms:modified xsi:type="dcterms:W3CDTF">2024-07-11T09:54:00Z</dcterms:modified>
  <cp:revision>42</cp:revision>
  <dc:subject/>
  <dc:title>АДМИНИСТРАЦИЯ  МУНИЦИПАЛЬНОГО ОБРАЗОВАНИЯ</dc:title>
</cp:coreProperties>
</file>