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об исполнении бюджета муниципального образования Мостякское сельское поселение за 1 полугодие 20224год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тчет об исполнении </w:t>
      </w:r>
      <w:r>
        <w:rPr>
          <w:rFonts w:cs="Times New Roman" w:ascii="Times New Roman" w:hAnsi="Times New Roman"/>
          <w:sz w:val="24"/>
          <w:szCs w:val="24"/>
        </w:rPr>
        <w:t xml:space="preserve">бюджета муниципального образования Мостякское сельское поселение на 1июля 2024 года </w:t>
      </w:r>
      <w:r>
        <w:rPr>
          <w:rFonts w:cs="Times New Roman" w:ascii="Times New Roman" w:hAnsi="Times New Roman"/>
          <w:iCs/>
          <w:sz w:val="24"/>
          <w:szCs w:val="24"/>
        </w:rPr>
        <w:t>составлен в соответствии с нормами статьи 264.6 Бюджетного кодекса Российской Федерации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 Д О Х О Д Ы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1 полугодие 2024 года в бюджет поселения поступило 1170,31159  тыс.руб. собственных средств при плане 52,500 тыс.рублей, что составляет 2229,2% к плану и 375,2% к уровню 2023года. В 2023году поступление составил 311,89078 тыс.руб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Для наглядности сравнительный анализ исполнения доходной части бюджета поселения за 2023 год и за 2024</w:t>
      </w:r>
      <w:r>
        <w:rPr/>
        <w:t xml:space="preserve"> год приведен в таблице:</w:t>
      </w:r>
    </w:p>
    <w:tbl>
      <w:tblPr>
        <w:tblW w:w="103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356"/>
        <w:gridCol w:w="1356"/>
        <w:gridCol w:w="1701"/>
        <w:gridCol w:w="1842"/>
      </w:tblGrid>
      <w:tr>
        <w:trPr>
          <w:trHeight w:val="330" w:hRule="atLeast"/>
        </w:trPr>
        <w:tc>
          <w:tcPr>
            <w:tcW w:w="10376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тыс.рублей)</w:t>
            </w:r>
          </w:p>
        </w:tc>
      </w:tr>
      <w:tr>
        <w:trPr>
          <w:trHeight w:val="607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 полугодие 2024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 полугодие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  2024г и 2023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п ро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2024г к 2023г., %</w:t>
            </w:r>
          </w:p>
        </w:tc>
      </w:tr>
      <w:tr>
        <w:trPr>
          <w:trHeight w:val="567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налоговые и неналоговые доходы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,8907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0,311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8,4208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2</w:t>
            </w:r>
          </w:p>
        </w:tc>
      </w:tr>
      <w:tr>
        <w:trPr>
          <w:trHeight w:val="284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239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217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978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,8</w:t>
            </w:r>
          </w:p>
        </w:tc>
      </w:tr>
      <w:tr>
        <w:trPr>
          <w:trHeight w:val="284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84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2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41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6</w:t>
            </w:r>
          </w:p>
        </w:tc>
      </w:tr>
      <w:tr>
        <w:trPr>
          <w:trHeight w:val="284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имуществ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38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,897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8643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9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4,171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</w:tr>
      <w:tr>
        <w:trPr>
          <w:trHeight w:val="614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 за земл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4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48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4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от продажи земельных участ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,42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,423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7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1,792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9,423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2,369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3</w:t>
            </w:r>
          </w:p>
        </w:tc>
      </w:tr>
      <w:tr>
        <w:trPr>
          <w:trHeight w:val="397" w:hRule="exac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63,6832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32,784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9,101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8,1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НДФЛ </w:t>
      </w:r>
      <w:r>
        <w:rPr>
          <w:rFonts w:cs="Times New Roman" w:ascii="Times New Roman" w:hAnsi="Times New Roman"/>
          <w:sz w:val="26"/>
          <w:szCs w:val="26"/>
        </w:rPr>
        <w:t xml:space="preserve"> - при годовом плане 130,000т.р. поступило 49,21739 тыс.руб. выполнение плана за 1 полугодие при плане 33,000 составляет 149,1% , что больше уровня 2023 года на 12,9тыс.руб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Земельный налог</w:t>
      </w:r>
      <w:r>
        <w:rPr>
          <w:rFonts w:cs="Times New Roman" w:ascii="Times New Roman" w:hAnsi="Times New Roman"/>
          <w:sz w:val="26"/>
          <w:szCs w:val="26"/>
        </w:rPr>
        <w:t xml:space="preserve"> - при годовом плане 300,000 тыс.руб. поступило 37,69336 тыс.руб.,что меньше уровня 2023 года на 234,17103 тыс.руб, т.е. Это объясняется тем. что в 2023году поступило 240,7 тыс.руб. земельного налога от юридических лиц. При плане за 1 квартал 13,000 тыс.руб. выполнение плана составляет 180,0%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лог на имущество- при годовом плане 60,000тыс.руб у нас минусовое поступление -24,89717 тыс.руб., Это объясняется тем. что ИФНС в 2023году неправильно было начислено налог, а в в этом году сделал перерасчет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единый сельхоз. налог- при плане 2,000тыс.руб. поступило 4,026 тыс.руб. В поселение только один ИП Шафиев Р.М., который платит налог. В 2024году и ИП Шафиев собирается закрыть свой ИП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ы, получаемые в виде арендной платы за земл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ставило 44,84858 тыс. руб. В 2024году не было запланирована этот доход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- доходы от продажи земельных участков поступило в сумме 1059,42343 тыс.руб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ые безвозмездные поступления поступили в полном  необходимом объеме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езвозмездные поступления </w:t>
      </w:r>
      <w:r>
        <w:rPr>
          <w:rFonts w:cs="Times New Roman" w:ascii="Times New Roman" w:hAnsi="Times New Roman"/>
          <w:sz w:val="26"/>
          <w:szCs w:val="26"/>
        </w:rPr>
        <w:t xml:space="preserve">в отчетном периоде получены в сумме </w:t>
      </w:r>
      <w:r>
        <w:rPr>
          <w:rFonts w:cs="Times New Roman" w:ascii="Times New Roman" w:hAnsi="Times New Roman"/>
          <w:bCs/>
          <w:sz w:val="24"/>
          <w:szCs w:val="24"/>
        </w:rPr>
        <w:t>1962,47285 тыс.</w:t>
      </w:r>
      <w:r>
        <w:rPr>
          <w:rFonts w:cs="Times New Roman" w:ascii="Times New Roman" w:hAnsi="Times New Roman"/>
          <w:sz w:val="26"/>
          <w:szCs w:val="26"/>
        </w:rPr>
        <w:t>руб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>-  дотации бюджетам сельских поселений на выравнивание бюджетной обеспеченности – 1738,00000 тыс.руб.;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>- субвенции бюджетам сельских поселений на осуществление первичного воинского учета на территориях, где отсутствуют военные комиссариаты – 65,54285 тыс.руб.;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межбюджетные трансферты – 158,93000 тыс.руб.</w:t>
      </w:r>
    </w:p>
    <w:p>
      <w:pPr>
        <w:pStyle w:val="1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Расходная часть бюджета</w:t>
      </w:r>
      <w:r>
        <w:rPr>
          <w:sz w:val="26"/>
          <w:szCs w:val="26"/>
        </w:rPr>
        <w:t xml:space="preserve"> муниципального образования за 1 полугодие 2024 год при годовом плане 8684,645 тыс.руб., средства освоены в сумме 3002,91695 тыс. руб. В целом расходная часть бюджета осуществлялась на выплату заработной платы, оплата за электроэнергию, услуги связи, приобретения ГСМ и топлива. </w:t>
      </w:r>
    </w:p>
    <w:p>
      <w:pPr>
        <w:pStyle w:val="1"/>
        <w:rPr/>
      </w:pPr>
      <w:r>
        <w:rPr>
          <w:sz w:val="26"/>
          <w:szCs w:val="26"/>
        </w:rPr>
        <w:t>Имеется просроченная кредиторская задолженность перед внебюджетными фондами и составляет 7606,29711 тыс.руб., из них начисление на зарплату 5176,18962 тыс.руб., остальное пени 2430,10749 тыс.руб.</w:t>
      </w:r>
    </w:p>
    <w:sectPr>
      <w:headerReference w:type="default" r:id="rId2"/>
      <w:type w:val="nextPage"/>
      <w:pgSz w:w="11906" w:h="16838"/>
      <w:pgMar w:left="1247" w:right="709" w:gutter="0" w:header="136" w:top="737" w:footer="0" w:bottom="425"/>
      <w:pgNumType w:start="5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60" w:after="60"/>
      <w:ind w:firstLine="720"/>
      <w:jc w:val="center"/>
      <w:outlineLvl w:val="1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6"/>
      <w:szCs w:val="20"/>
      <w:u w:val="single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60" w:after="60"/>
      <w:ind w:firstLine="720"/>
      <w:jc w:val="center"/>
    </w:pPr>
    <w:rPr>
      <w:rFonts w:ascii="Times New Roman" w:hAnsi="Times New Roman" w:eastAsia="Times New Roman" w:cs="Times New Roman"/>
      <w:sz w:val="26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60" w:after="6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Header">
    <w:name w:val="Header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0:21:00Z</dcterms:created>
  <dc:creator>Kab44-2</dc:creator>
  <dc:description/>
  <cp:keywords/>
  <dc:language>en-US</dc:language>
  <cp:lastModifiedBy>Мостяк АЦК</cp:lastModifiedBy>
  <cp:lastPrinted>2020-03-24T11:04:00Z</cp:lastPrinted>
  <dcterms:modified xsi:type="dcterms:W3CDTF">2024-07-25T07:23:00Z</dcterms:modified>
  <cp:revision>3</cp:revision>
  <dc:subject/>
  <dc:title/>
</cp:coreProperties>
</file>